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ind w:left="0" w:hanging="432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lekarzy</w:t>
      </w:r>
      <w:r>
        <w:rPr>
          <w:rFonts w:cs="Arial Narrow" w:ascii="Arial Narrow" w:hAnsi="Arial Narrow"/>
          <w:sz w:val="22"/>
          <w:szCs w:val="22"/>
        </w:rPr>
        <w:t xml:space="preserve"> w: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-  Klinice Gastroenterologii i Zaburzeń Odżywiania – dyżury stacjonarne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- Klinice Chorób Naczyń i Chorób Wewnętrznych – leczenie szpitalne, leczenie ambulatoryjne, dyżury stacjonarne    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),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- Prenatalnej Poradni Genetycznej – porady genetyczne (2 osoby)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</w:t>
      </w:r>
      <w:r>
        <w:rPr>
          <w:rFonts w:cs="Arial Narrow" w:ascii="Arial Narrow" w:hAnsi="Arial Narrow"/>
          <w:b/>
          <w:sz w:val="24"/>
          <w:szCs w:val="24"/>
        </w:rPr>
        <w:t>techników RTG</w:t>
      </w:r>
      <w:r>
        <w:rPr>
          <w:rFonts w:cs="Arial Narrow" w:ascii="Arial Narrow" w:hAnsi="Arial Narrow"/>
          <w:sz w:val="24"/>
          <w:szCs w:val="24"/>
        </w:rPr>
        <w:t xml:space="preserve"> w zakresie usług diagnostycznych w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- Klinice Reumatologii i Układowych Chorób Tkanki Łącznej: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wykonywanie badań rezonansu magnetycznego ( 4 osoby), w tym ( 2 osoby) na wykonywanie badań densytometrycz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. </w:t>
      </w:r>
      <w:r>
        <w:rPr>
          <w:rFonts w:cs="Arial Narrow" w:ascii="Arial Narrow" w:hAnsi="Arial Narrow"/>
          <w:b/>
          <w:sz w:val="24"/>
          <w:szCs w:val="24"/>
        </w:rPr>
        <w:t>pielęgniarki/ położne</w:t>
      </w:r>
      <w:r>
        <w:rPr>
          <w:rFonts w:cs="Arial Narrow" w:ascii="Arial Narrow" w:hAnsi="Arial Narrow"/>
          <w:sz w:val="24"/>
          <w:szCs w:val="24"/>
        </w:rPr>
        <w:t xml:space="preserve"> w zakresie usług pielęgniarskich/ położniczych w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 xml:space="preserve">- Klinice Reumatologii i Układowych Chorób Tkanki Łącznej: (6 osób)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Bloku Operacyjnym (2 osoby 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- Oddziale Klinicznym Noworodków, Wcześniaków z Intensywną Terapią Noworodka wraz z Wyjazdowym      Zespołem N (33 osoby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od dnia 01.03.2015r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odpowiednio w dziedzinie: chorób wewnętrznych, genetyki klinicznej,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techników elekroradiologii legitymujących się nabyciem fachowych kwalifikacji do udzielania świadczeń zdrowotnych w zakresie diagnostyki radiologicznej, prowadzących własną działalność gospodarczą;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</w:t>
      </w:r>
      <w:r>
        <w:rPr>
          <w:rFonts w:cs="Arial Narrow" w:ascii="Arial Narrow" w:hAnsi="Arial Narrow"/>
          <w:color w:val="000000"/>
          <w:sz w:val="24"/>
          <w:szCs w:val="24"/>
        </w:rPr>
        <w:t>ielęgniarki wykonujące zawód medyczny w ramach indywidualnej praktyki pielęgniarskiej, indywidualnej specjalistycznej praktyki pielęgniarskiej, indywidualnej praktyki pielęgniarskiej wyłącznie w 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skiej           wyłącznie w przedsiębiorstwie podmiotu leczniczego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Gastroenterologii i Zaburzeń Odżywiania – dyżury stacjonarne: do 28.02.2018r.,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Chorób Naczyń i Chorób Wewnętrznych – leczenie szpitalne, leczenie ambulatoryjne, dyżury stacjonarne: do 31.05.2017r.,</w:t>
      </w:r>
    </w:p>
    <w:p>
      <w:pPr>
        <w:pStyle w:val="Normal"/>
        <w:numPr>
          <w:ilvl w:val="0"/>
          <w:numId w:val="6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enatalnej Poradni Genetycznej – porady genetyczne: do 28.02.2017r.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linice Reumatologii i Układowych Chorób Tkanki Łącznej do 28.02.2017r.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techników RTG w Klinice Reumatologii i Układowych Chorób Tkanki Łącznej do 29.02.2016r.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Bloku Operacyjnym do 30.09.2015r.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Intensywnej Terapii Noworodka wraz z Wyjazdowym Zespołem N do 28.02.2017r.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01.2015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3.02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0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3.02.2015r. na udzielanie świadczeń przez lekarzy o godzinie 11:00, na udzielanie świadczeń przez pielęgniarki, położne, techników o godzinie12:00 w siedzibie Udzielającego zamówienia. </w:t>
      </w:r>
      <w:r>
        <w:rPr>
          <w:rFonts w:cs="Arial Narrow" w:ascii="Arial Narrow" w:hAnsi="Arial Narrow"/>
          <w:sz w:val="24"/>
          <w:szCs w:val="24"/>
        </w:rPr>
        <w:t xml:space="preserve">Termin związania ofertą wynosi </w:t>
      </w:r>
      <w:r>
        <w:rPr>
          <w:rFonts w:cs="Arial Narrow" w:ascii="Arial Narrow" w:hAnsi="Arial Narrow"/>
          <w:sz w:val="22"/>
          <w:szCs w:val="22"/>
        </w:rPr>
        <w:t xml:space="preserve">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776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7:00Z</dcterms:created>
  <dc:creator>Twoja nazwa użytkownika</dc:creator>
  <dc:description/>
  <cp:keywords/>
  <dc:language>en-US</dc:language>
  <cp:lastModifiedBy>Your User Name</cp:lastModifiedBy>
  <cp:lastPrinted>2015-01-30T10:55:00Z</cp:lastPrinted>
  <dcterms:modified xsi:type="dcterms:W3CDTF">2015-01-30T10:15:00Z</dcterms:modified>
  <cp:revision>6</cp:revision>
  <dc:subject/>
  <dc:title>Szpital Uniwersytecki Nr 2 im dr J</dc:title>
</cp:coreProperties>
</file>