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Chorób Naczyń i Chorób Wewnętrznych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ach Udzielając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Zamówienie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1 porad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1 porad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2-03T08:36:00Z</dcterms:modified>
  <cp:revision>33</cp:revision>
  <dc:subject/>
  <dc:title>FORMULARZ OFERTOWY</dc:title>
</cp:coreProperties>
</file>