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DIAGNOSTYKI PRZEZ TECHNIKA RTG  w  Oddziale Klinicznym Reumatologii i Układowych Chorób Tkanki Łącznej</w:t>
        <w:tab/>
        <w:t xml:space="preserve">Szpitala 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8"/>
        </w:rPr>
        <w:t>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8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rezonansu magnetycz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  <w:t>- badanie densytometryczne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badanie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6"/>
          <w:szCs w:val="16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7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3T11:41:00Z</dcterms:modified>
  <cp:revision>10</cp:revision>
  <dc:subject/>
  <dc:title>FORMULARZ OFERTOWY</dc:title>
</cp:coreProperties>
</file>