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Oddział Neurologii i Oddział Udarowy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iziela w Bydgos</w:t>
      </w:r>
      <w:r>
        <w:rPr/>
        <w:t>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konsultacja internistyczna pierwszorazow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druga </w:t>
            </w:r>
            <w:r>
              <w:rPr>
                <w:sz w:val="22"/>
              </w:rPr>
              <w:t>konsultacja internistyczna u tego samego pacjenta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Times New Roman"/>
          <w:sz w:val="18"/>
          <w:szCs w:val="18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3-30T06:58:00Z</dcterms:modified>
  <cp:revision>45</cp:revision>
  <dc:subject/>
  <dc:title>FORMULARZ OFERTOWY</dc:title>
</cp:coreProperties>
</file>