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sługi  lekarskie w </w:t>
      </w:r>
    </w:p>
    <w:p>
      <w:pPr>
        <w:pStyle w:val="Heading2"/>
        <w:widowControl/>
        <w:spacing w:lineRule="auto" w:line="360"/>
        <w:rPr/>
      </w:pPr>
      <w:r>
        <w:rPr>
          <w:rFonts w:cs="Times New Roman"/>
          <w:b/>
          <w:szCs w:val="28"/>
        </w:rPr>
        <w:t>Szpitalu Uniwersyteckim</w:t>
      </w:r>
      <w:r>
        <w:rPr/>
        <w:t xml:space="preserve">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10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konsultacja torakochirurgiczn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cs="Times New Roman"/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Times New Roman"/>
                <w:sz w:val="22"/>
              </w:rPr>
              <w:t>diagnozowanie torakochirurgiczne śródoperacyjne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Times New Roman"/>
                <w:sz w:val="22"/>
              </w:rPr>
              <w:t>wykonywanie lub asystowanie przy zabiegu torakochirurgicznym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wartości procedury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Times New Roman"/>
          <w:sz w:val="18"/>
          <w:szCs w:val="18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cs="Times New Roman"/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12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2-03-30T07:15:00Z</dcterms:modified>
  <cp:revision>46</cp:revision>
  <dc:subject/>
  <dc:title>FORMULARZ OFERTOWY</dc:title>
</cp:coreProperties>
</file>