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1042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5175"/>
      </w:tblGrid>
      <w:tr>
        <w:trPr>
          <w:trHeight w:val="1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72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214" w:hanging="214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-  stawka za świadczenia pielęgniarskie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</w:rPr>
              <w:t>dyżury pod telefonem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adanie koronograf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badanie angioplastyki (PTCA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ewnikowanie jam serc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badanie angiograficzne wykonane dla innych oddziałó</w:t>
            </w:r>
            <w:r>
              <w:fldChar w:fldCharType="begin"/>
            </w:r>
            <w:r>
              <w:rPr>
                <w:rFonts w:cs="Arial Narrow" w:ascii="Arial Narrow" w:hAnsi="Arial Narrow"/>
              </w:rPr>
              <w:instrText xml:space="preserve"> LISTNUM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 i naliczane zgodnie z regulaminem działalności Pracowni Angiografii i Hemodynamiki Kliniki Kardiolog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 badanie angioplasyki wykonane dla innych oddziałó</w:t>
            </w:r>
            <w:r>
              <w:fldChar w:fldCharType="begin"/>
            </w:r>
            <w:r>
              <w:rPr>
                <w:rFonts w:cs="Arial Narrow" w:ascii="Arial Narrow" w:hAnsi="Arial Narrow"/>
              </w:rPr>
              <w:instrText xml:space="preserve"> LISTNUM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 i naliczane zgodnie z regulaminem działalności Pracowni Angiografii i Hemodynamiki Kliniki Kardiolog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  badanie wszczepienia stymulatorów serca, kardiowerterów- defibrylatorów i stymulatorów resynchronizujących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 xml:space="preserve">zł/ badanie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 xml:space="preserve">... zł/ badanie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5:00Z</dcterms:created>
  <dc:creator>Twoja nazwa użytkownika</dc:creator>
  <dc:description/>
  <dc:language>en-US</dc:language>
  <cp:lastModifiedBy>LG</cp:lastModifiedBy>
  <cp:lastPrinted>2012-03-30T12:45:00Z</cp:lastPrinted>
  <dcterms:modified xsi:type="dcterms:W3CDTF">2012-04-04T12:05:00Z</dcterms:modified>
  <cp:revision>2</cp:revision>
  <dc:subject/>
  <dc:title>FORMULARZ OFERTOWY</dc:title>
</cp:coreProperties>
</file>