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Foniatrii i Aud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 z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badanie stroboskopow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onsultację foniatryczno-audiologiczną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ambulatoryjne świadczenia zdrowotne w poradn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1 porad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1 porad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z póżn.zm.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4-30T08:00:00Z</dcterms:modified>
  <cp:revision>5</cp:revision>
  <dc:subject/>
  <dc:title>FORMULARZ OFERTOWY</dc:title>
</cp:coreProperties>
</file>