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akresie konsultacji psychiatrycznych ,,planowych” oraz konsultacji psychiatrycznych ,,w nagłych stanach psychiatrycznych” (2 osoby),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Foniatrii i Audiologii – leczenie ambulatoryjne, konsultacje foniatryczno-audiologiczne, badania stroboskopowe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radni Ginekologii Onkologicznej – leczenie ambulatoryjne (1 osoba),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 – dyżury stacjonarne (1 osoba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Kardiologii – leczenie szpitalne, dyżury stacjonarne, dyżury niestacjonarne,  udzielanie świadczeń z zakresie ostrych zespołów  wieńcowych  (grupy JGP:E10,  E11, E12, E13, E14) oraz procedur inwazyjnych grupy (JGP:  E20, E23, E24, E25, E26, E27)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Gastroenterologii i Zaburzeń Odżywiania – dyżury stacjonarne (1 osoba)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rtopedii i Traumatologii Narządu Ruchu z Centrum Kompleksowego Leczenia Urazów Sportowych, Oddziale Klinicznym Medycyny Ratunkowej – dyżury stacjonarne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 - dyżury stacjonarne (1 osob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– dyżury stacjonarne (20 osób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kt. 1-6 Lekarzy,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psychiatrii, otolaryngologii, położnictwa i ginekologii, kardiologii, gastroenterologii  lub w trakcie stażu specjalizacyjnego z  audiologii i foniatrii,  ginekologii onkologicznej  (zgodnie z SWKO),</w:t>
      </w:r>
    </w:p>
    <w:p>
      <w:pPr>
        <w:pStyle w:val="Akapitzlist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kt. 7-9 podmioty lecznicze, o których mowa w art. 4 ustawy z dnia 15.04.2011 o działalności leczniczej (Dz.U.2011.112.654) w zakresie udzielania świadczeń przez lekarzy w trakcie specjalizacji lub specjalistów z zakresu medycyny ratunkowej, chorób wewnętrznych, chirurgii ogólnej, chirurgii dziecięcej, chirurgii klatki piersiowej, kardiologii, ginekologii i położnictwa, neurologii, ortopedii i traumatologii narządu ruchu, medycyny rodzinnej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akresie konsultacji psychiatrycznych planowych oraz konsultacji psychiatrycznych w nagłych stanach psychiatrycznych, Oddziale Klinicznym Medycyny Ratunkowej –dyżury stacjonarne, Klinice Gastroenterologii i Zaburzeń Odżywiania – dyżury stacjonarne: do 31.05.2018r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 - dyżury stacjonarne, Oddziale Ortopedii i Traumatologii Narządu Ruchu z Centrum Kompleksowego Leczenia Urazów Sportowych, Oddziale Klinicznym Medycyny Ratunkowej – dyżury stacjonarne, Poradnia Ginekologii Onkologicznej – leczenie ambulatoryjne: do 31.12.2015r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Foniatrii i Audiologii –leczenie ambulatoryjne, konsultacje foniatryczno-audiologiczne, badania stroboskopowe do 30.10.2016r.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Kardiologii – leczenie szpitalne, leczenie szpitalne, leczenie ambulatoryjne, dyżury stacjonarne, dyżury niestacjonarne,  udzielanie świadczeń z zakresie ostrych zespołów  wieńcowych  (grupy JGP:E10,  E11, E12, E13, E14) oraz procedur inwazyjnych grupy JGP:  E20, E23, E24, E25, E26, E27) do 31.12.2017r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 –dyżury stacjonarne do 31.05.2016r. 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projektem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30.04.2015r,               tel. 52-36-55-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</w:rPr>
        <w:t xml:space="preserve">w terminie </w:t>
      </w:r>
      <w:r>
        <w:rPr>
          <w:rFonts w:cs="Arial Narrow" w:ascii="Arial Narrow" w:hAnsi="Arial Narrow"/>
          <w:bCs/>
          <w:spacing w:val="6"/>
        </w:rPr>
        <w:t>do 18.05.2015r</w:t>
      </w:r>
      <w:r>
        <w:rPr>
          <w:rFonts w:cs="Arial Narrow" w:ascii="Arial Narrow" w:hAnsi="Arial Narrow"/>
          <w:spacing w:val="6"/>
        </w:rPr>
        <w:t xml:space="preserve"> </w:t>
      </w:r>
      <w:r>
        <w:rPr>
          <w:rFonts w:cs="Arial Narrow" w:ascii="Arial Narrow" w:hAnsi="Arial Narrow"/>
          <w:bCs/>
          <w:spacing w:val="6"/>
        </w:rPr>
        <w:t xml:space="preserve">do godz. 14:00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. O zachowaniu terminu decyduje data i godzina wpływu oferty do Udzielającego zamówienia. Otwarcie i rozstrzygnięcie konkursu odbędzie się w dniu 19.05.2015r. o godzinie 10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</w:rPr>
        <w:t xml:space="preserve"> oraz do przesunięcia terminu składania ofert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284" w:top="426" w:footer="0" w:bottom="70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7:00Z</dcterms:created>
  <dc:creator>Twoja nazwa użytkownika</dc:creator>
  <dc:description/>
  <cp:keywords/>
  <dc:language>en-US</dc:language>
  <cp:lastModifiedBy>Your User Name</cp:lastModifiedBy>
  <cp:lastPrinted>2015-04-30T08:28:00Z</cp:lastPrinted>
  <dcterms:modified xsi:type="dcterms:W3CDTF">2015-04-30T07:42:00Z</dcterms:modified>
  <cp:revision>53</cp:revision>
  <dc:subject/>
  <dc:title>Szpital Uniwersytecki Nr 2 im dr J</dc:title>
</cp:coreProperties>
</file>