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Oddziale Ortopedii i Traumatologii Narządu Ruchu z Centrum Kompleksowego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eczenia Urazów Sportowych, Oddziale Klinicznym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27T09:18:00Z</dcterms:modified>
  <cp:revision>42</cp:revision>
  <dc:subject/>
  <dc:title>FORMULARZ OFERTOWY</dc:title>
</cp:coreProperties>
</file>