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Kar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ocedur inwazyjnych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(E20, E23,E24,E25,E26,E27)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ostrych zespołów wieńcowych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 E10, E11,E12,E13,E14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wartości procedur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rocedur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5-04-28T07:20:00Z</dcterms:modified>
  <cp:revision>43</cp:revision>
  <dc:subject/>
  <dc:title>FORMULARZ OFERTOWY</dc:title>
</cp:coreProperties>
</file>