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91" w:type="dxa"/>
        <w:jc w:val="left"/>
        <w:tblInd w:w="5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za konsultację pulmonologiczn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za bronchofiberoskopię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ie dotycz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3-09-27T09:19:00Z</cp:lastPrinted>
  <dcterms:modified xsi:type="dcterms:W3CDTF">2013-09-30T08:09:00Z</dcterms:modified>
  <cp:revision>106</cp:revision>
  <dc:subject/>
  <dc:title>FORMULARZ OFERTOWY</dc:title>
</cp:coreProperties>
</file>