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Lekarz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w zakresie dyżurów stacjonarnych w Klinice Położnictwa, Chorób Kobiecych i Ginekologii Onkologicznej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Szpitala Uniwersyteckiego Nr 2 (1 osoba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11.2014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zakresie dyżurów stacjonarnych w Zakładzie Radiologii i Diagnostyki Obrazowej  Szpitala Uniwersyteckiego Nr 2 (1 osoba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 terminem rozpoczęcia udzielania świadczeń od dnia 15.11.2014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2. Pielęgniarki w zakresie usług pielęgniarskich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Oddziale Anestezjologii i Intensywnej Terapii  ( 2 osoby)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od dnia 01.11.2014r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/>
      </w:pPr>
      <w:r>
        <w:rPr>
          <w:rFonts w:cs="Arial Narrow" w:ascii="Arial Narrow" w:hAnsi="Arial Narrow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/ albo tytuł specjalisty w dziedzinie odpowiedni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overflowPunct w:val="false"/>
        <w:spacing w:lineRule="auto" w:line="240"/>
        <w:ind w:left="720" w:hanging="1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łożnictwo i ginekologia oraz ginekologia onkologiczn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overflowPunct w:val="false"/>
        <w:spacing w:lineRule="auto" w:line="240"/>
        <w:ind w:left="720" w:hanging="1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diologia i diagnostyka obrazowa, radiodiagnostyka, lekarzy w trakcie specjalizacji, którzy odbyli </w:t>
      </w:r>
    </w:p>
    <w:p>
      <w:pPr>
        <w:pStyle w:val="Normal"/>
        <w:overflowPunct w:val="false"/>
        <w:spacing w:lineRule="auto" w:line="240"/>
        <w:ind w:left="72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</w:t>
      </w:r>
      <w:r>
        <w:rPr>
          <w:rFonts w:cs="Arial Narrow" w:ascii="Arial Narrow" w:hAnsi="Arial Narrow"/>
          <w:sz w:val="24"/>
          <w:szCs w:val="24"/>
        </w:rPr>
        <w:t>co najmniej połowę okresu specjalizacyjnego w dziedzinie radiologii i diagnostyki obrazowej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mioty lecznicze, o których mowa w art. 4 ustawy z dnia 15.04.2011 o działalności leczniczej (Dz.U.2013.217 z późn.zm.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15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-    P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ielęgniarki wykonujące zawód medyczny w ramach indywidualnej praktyki pielęgniarskiej, indywidualn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specjalistycznej praktyki pielęgniarskiej, indywidualnej praktyki pielęgniarskiej wyłącznie w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      </w:t>
      </w:r>
      <w:r>
        <w:rPr>
          <w:rFonts w:cs="Arial Narrow" w:ascii="Arial Narrow" w:hAnsi="Arial Narrow"/>
          <w:color w:val="000000"/>
          <w:sz w:val="24"/>
          <w:szCs w:val="24"/>
        </w:rPr>
        <w:t>przedsiębiorstwie podmiotu leczniczego lub indywidualnej</w:t>
      </w:r>
      <w:r>
        <w:rPr>
          <w:rFonts w:cs="Arial Narrow" w:ascii="Arial Narrow" w:hAnsi="Arial Narrow"/>
          <w:sz w:val="24"/>
          <w:szCs w:val="24"/>
        </w:rPr>
        <w:t xml:space="preserve"> specjalistycznej praktyki pielęgniarski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wyłącznie w przedsiębiorstwie podmiotu leczniczeg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0.06.2015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9.2014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10.2014r</w:t>
      </w:r>
      <w:r>
        <w:rPr>
          <w:rFonts w:cs="Arial Narrow" w:ascii="Arial Narrow" w:hAnsi="Arial Narrow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4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5.10.2014r. na udzielanie świadczeń przez lekarzy o godzinie 9:00, na udzielanie świadczeń przez pielęgniarki o godzinie 10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4-09-30T12:16:00Z</cp:lastPrinted>
  <dcterms:modified xsi:type="dcterms:W3CDTF">2014-09-30T10:22:00Z</dcterms:modified>
  <cp:revision>14</cp:revision>
  <dc:subject/>
  <dc:title>Szpital Uniwersytecki Nr 2 im dr J</dc:title>
</cp:coreProperties>
</file>