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w  Centrum Endoskopii Zabiegowej oraz pełnienie dyżurów w Klinice Chorób Naczyń i Chorób Wewnętrznych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stawka godzinowa za udzielani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ambulatoryjnych 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zdrowotnych w Centrum Endoskopi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abiegow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za udzielanie  ambulator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świadczeń zdrowotnych w Centru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Endoskopii Zabieg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w Oddziale Klinicznym Chorób Naczyń i Chorób Wewnętrznych 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………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………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1417" w:right="1417" w:gutter="0" w:header="170" w:top="2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1-31T08:34:00Z</dcterms:modified>
  <cp:revision>40</cp:revision>
  <dc:subject/>
  <dc:title>FORMULARZ OFERTOWY</dc:title>
</cp:coreProperties>
</file>