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DIAGNOSTYKI PRZEZ TECHNIKA RTG  W  ZAKŁADZIE RADIOLOGII I DIAGNOSTYKI OBRAZOWEJ, oraz Oddziale Klinicznym Reumatologii i Układowych Chorób Tkanki Łącznej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" w:ascii="Arial Narrow" w:hAnsi="Arial Narrow"/>
              </w:rPr>
              <w:t>świadczenia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udzielane w porze noc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świąteczne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świąteczne udzielane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</w:rPr>
              <w:t xml:space="preserve">wezwanie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</w:rPr>
              <w:t xml:space="preserve">- świadczenia diagnostyczne dla jednostek innych niż </w:t>
            </w:r>
            <w:r>
              <w:rPr>
                <w:rFonts w:cs="Arial" w:ascii="Arial Narrow" w:hAnsi="Arial Narrow"/>
                <w:sz w:val="20"/>
                <w:szCs w:val="24"/>
              </w:rPr>
              <w:t>Szpital Uniw. nr 2  im. dr Biziela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rezonansu magnetycz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densytometryczne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</w:t>
            </w:r>
            <w:r>
              <w:rPr>
                <w:szCs w:val="22"/>
              </w:rPr>
              <w:t xml:space="preserve">... % zgodnie z warunkami umowy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1-31T09:58:00Z</dcterms:modified>
  <cp:revision>3</cp:revision>
  <dc:subject/>
  <dc:title>FORMULARZ OFERTOWY</dc:title>
</cp:coreProperties>
</file>