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: Poradni Neurologii Dziecięcej z konsultacjami z zakresu neurologii dziecięcej (1 osoba), Centrum Endoskopii Zabiegowej z pełnieniem dyżurów w Oddziale Klinicznym Chorób Naczyń i Chorób Wewnętrznych            (1 osoba), Klinice Kardiologii- świadczenia dyżurowe (1 osoba)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ielęgniarki/ położne w zakresie usług pielęgniarskich/ położniczych w: Oddziale Klinicznym Reumatologii i Układowych Chorób Tkanki Łącznej (4 osoby); Oddziale Klinicznym Noworodków, Wcześniaków z Intensywną Terapią Noworodka z Wyjazdowym Zespołem „N” (24 osoby), Oddziale Ortopedii i Traumatologii Narządu Ruchu z Centrum Kompleksowego Leczenia Urazów Sportowych (5 osób)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techników rtg w zakresie usług diagnostycznych w Zakładzie Radiologii i Diagnostyki Obrazowej ( 10 osób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chników rtg w zakresie usług diagnostycznych w Zakładzie Radiologii i Diagnostyki Obrazowej, oraz na wykonywanie badań angiografii i angioplastyki w Pracowni Angiografii i Hemodynamiki Kliniki Kardiologii ( 4 osoby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chników rtg w zakresie usług diagnostycznych w Zakładzie Radiologii i Diagnostyki Obrazowej, oraz na wykonywanie badań rezonansu magnetycznego w Oddziale Klinicznym Reumatologii i Układowych Chorób Tkanki Łącznej (2 osoby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chników rtg w zakresie usług diagnostycznych w Zakładzie Radiologii i Diagnostyki Obrazowej, oraz na wykonywanie badań rezonansu magnetycznego i badań densytometrycznych w Oddziale Klinicznym Reumatologii i Układowych Chorób Tkanki Łącznej (2 osoby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3.2012 r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I stopnia albo tytuł specjalisty w dziedzinie odpowiednio: neurologii dziecięcej, chorób wewnętrznych.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ielęgniarki, położne wykonujące zawód medyczny w ramach indywidualnej praktyki pielęgniarki / położnej, indywidualnej specjalistycznej praktyki pielęgniarki / położnej, indywidualnej praktyki pielęgniarki / położnej wyłącznie w przedsiębiorstwie podmiotu leczniczego lub indywidualnej specjalistycznej praktyki pielęgniarki / położnej wyłącznie w przedsiębiorstwie podmiotu leczniczego </w:t>
      </w:r>
    </w:p>
    <w:p>
      <w:pPr>
        <w:pStyle w:val="Normal"/>
        <w:numPr>
          <w:ilvl w:val="0"/>
          <w:numId w:val="2"/>
        </w:numPr>
        <w:overflowPunct w:val="false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chników elektroradiologii z kwalifikacjami do udzielania świadczeń zdrowotnych w zakresie diagnostyki radiologicznej, prowadzących własną działalność gospodarczą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ponowany okres zawarcia umów o udzielanie świadczeń: od 3 m-cy do 13 m-cy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</w:rPr>
        <w:t>Oferta powinna spełniać warunki określone w S</w:t>
      </w:r>
      <w:r>
        <w:rPr>
          <w:rFonts w:cs="Arial Narrow" w:ascii="Arial Narrow" w:hAnsi="Arial Narrow"/>
          <w:color w:val="000000"/>
          <w:spacing w:val="1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color w:val="000000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color w:val="000000"/>
          <w:spacing w:val="1"/>
        </w:rPr>
        <w:t xml:space="preserve">od dnia 01.02.2012 r.,           Tel. 52 36 55 726. </w:t>
      </w:r>
      <w:r>
        <w:rPr>
          <w:rFonts w:cs="Arial Narrow" w:ascii="Arial Narrow" w:hAnsi="Arial Narrow"/>
          <w:color w:val="000000"/>
        </w:rPr>
        <w:t>Ofertę, przygotowaną wg wzoru Formularza Ofertowego</w:t>
      </w:r>
      <w:r>
        <w:rPr>
          <w:rFonts w:cs="Arial Narrow" w:ascii="Arial Narrow" w:hAnsi="Arial Narrow"/>
        </w:rPr>
        <w:t xml:space="preserve">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color w:val="000000"/>
        </w:rPr>
        <w:t xml:space="preserve">w terminie </w:t>
      </w:r>
      <w:r>
        <w:rPr>
          <w:rFonts w:cs="Arial Narrow" w:ascii="Arial Narrow" w:hAnsi="Arial Narrow"/>
          <w:b/>
          <w:color w:val="000000"/>
        </w:rPr>
        <w:t>do 13.02.2012r do godz. 14:00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Fonts w:cs="Arial Narrow" w:ascii="Arial Narrow" w:hAnsi="Arial Narrow"/>
          <w:color w:val="000000"/>
          <w:spacing w:val="6"/>
        </w:rPr>
        <w:t>w Kancelarii Szpitala</w:t>
      </w:r>
      <w:r>
        <w:rPr>
          <w:rFonts w:cs="Arial Narrow" w:ascii="Arial Narrow" w:hAnsi="Arial Narrow"/>
          <w:color w:val="000000"/>
        </w:rPr>
        <w:t>. O zachowaniu terminu decyduje data i godzina wpływu oferty do Udzielającego zamówienie. Rozstrzygnięcie konkursu odbędzie się w dniu 14.02.2012r o godz. 10;00, natomiast na udzielanie świadczeń zdrowotnych przez pielęgniarki/ położne, oraz techników rtg o godz. 11,00 w siedzibie Udzielającego zamówienia. Termin związania ofertą wynosi 30 dni od upływu terminu składania ofert</w:t>
      </w:r>
      <w:r>
        <w:rPr>
          <w:rFonts w:cs="Arial Narrow" w:ascii="Arial Narrow" w:hAnsi="Arial Narrow"/>
        </w:rPr>
        <w:t xml:space="preserve">. Ogłoszenie o wyniku konkursu ofert zamieszczone zostanie na stronie internetowej Udzielającego zamówienia w terminie 1 dnia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</w:rPr>
        <w:t xml:space="preserve">oraz do przesunięcia terminu składania ofert. </w:t>
      </w:r>
    </w:p>
    <w:p>
      <w:pPr>
        <w:pStyle w:val="Normal"/>
        <w:rPr>
          <w:rFonts w:ascii="Arial Narrow" w:hAnsi="Arial Narrow" w:cs="Arial Narrow"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</w:r>
    </w:p>
    <w:p>
      <w:pPr>
        <w:pStyle w:val="Lis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44:00Z</dcterms:created>
  <dc:creator>Twoja nazwa użytkownika</dc:creator>
  <dc:description/>
  <cp:keywords/>
  <dc:language>en-US</dc:language>
  <cp:lastModifiedBy>Your User Name</cp:lastModifiedBy>
  <cp:lastPrinted>2011-12-30T07:56:00Z</cp:lastPrinted>
  <dcterms:modified xsi:type="dcterms:W3CDTF">2012-01-31T08:44:00Z</dcterms:modified>
  <cp:revision>2</cp:revision>
  <dc:subject/>
  <dc:title>Szpital Uniwersytecki Nr 2 im dr J</dc:title>
</cp:coreProperties>
</file>