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lekarzy w: Przychodni Alergologicznej (1osoba), Oddziale Klinicznym Noworodków, Wcześniaków z Intensywną Terapią Noworodka wraz z Wyjazdowym Zespołem ,,N” (7 osób: pełen zakres świadczeń,  1 osoba pełnienie funkcji koordynatora, 7 osób obsługa dyżurów),  Centrum Endoskopii Zabiegowej (1 osoba),  Oddziale Klinicznym Chorób Naczyń i Chorób Wewnętrznych: wykonywanie badań Duplex Scan (1osoba), Szpitalnym Zakładzie Patomorfologii: wykonywanie biopsji cienkoigłowej z oceną histopatologiczną (1 osoba),</w:t>
      </w:r>
      <w:r>
        <w:rPr>
          <w:rFonts w:cs="Arial Narrow" w:ascii="Arial Narrow" w:hAnsi="Arial Narrow"/>
          <w:color w:val="FF33CC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ddziale Neurologii i Leczenia Padaczki z Pododdziałem Udarowym: badania EMG z opisem (1 osoba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ielęgniarki/ położne w zakresie usług pielęgniarskich/ położniczych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: Klinice Położnictwa, Chorób Kobiecych i Ginekologii Onkologicznej (1 osoba);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ziale Klinicznym Chorób Naczyń i Chorób Wewnętrznych (5 osób); Oddziale Neurologii i Leczenia Padaczki z Pododdziałem Udarowym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8 osób); Oddziale Anestezjologii i Intensywnej Terapii (8 osób); Klinice Kardiologii (1 osoba), a także w zakresie usług pielęgniarskich w Klinice Kardiologii i wykonywania badań koronografii, angioplastyki, cewnikowania jam serca w Pracowni Angiografii i Hemodynamiki  Kliniki Kardiologii (1 osoba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ielęgniarki w zakresie dyżurów pod telefonem w  Pracowni Angiografii i Hemodynamiki  Kliniki Kardiologii (3 osoby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atowników medycznych w Oddziale Anestezjologii i Intensywnej Terapii w zakresie usług ratownictwa medyczn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5 osób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0.2011 r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w dziedzinie alergologii, angiologii, neonatologii, gastroenterologii, patomorfologii,</w:t>
      </w:r>
      <w:r>
        <w:rPr>
          <w:rFonts w:cs="Arial Narrow" w:ascii="Arial Narrow" w:hAnsi="Arial Narrow"/>
          <w:b/>
          <w:color w:val="FF33CC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eurologii, lekarzy w trakcie specjalizacji, którzy odbyli co najmniej połowę okresu specjalizacyjnego w dziedzinie neonatologii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mioty lecznicze, o których mowa w art. 4 ustawy z dnia 15.04.2011 o działalności leczniczej (Dz.U.2011.112.654)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towników medycznych legitymujących się nabyciem fachowych kwalifikacji do udzielania świadczeń zdrowotnych w zakresie ratownictwa medycznego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5 m-cy</w:t>
      </w:r>
    </w:p>
    <w:p>
      <w:pPr>
        <w:pStyle w:val="BodyText3"/>
        <w:spacing w:lineRule="atLeast" w:line="10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30.08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5.09.2011 r. do godz. 14,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6.09.2011 r. na udzielanie świadczeń zdrowotnych przez lekarzy o godzinie 10,00, natomiast na udzielanie świadczeń zdrowotnych przez pielęgniarki/ położne i ratowników medycznych o godz. 11,00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06:00Z</dcterms:created>
  <dc:creator>Twoja nazwa użytkownika</dc:creator>
  <dc:description/>
  <cp:keywords/>
  <dc:language>en-US</dc:language>
  <cp:lastModifiedBy>LG</cp:lastModifiedBy>
  <cp:lastPrinted>2011-08-23T14:06:00Z</cp:lastPrinted>
  <dcterms:modified xsi:type="dcterms:W3CDTF">2011-08-31T11:51:00Z</dcterms:modified>
  <cp:revision>8</cp:revision>
  <dc:subject/>
  <dc:title>Szpital Uniwersytecki Nr 2 im dr J</dc:title>
</cp:coreProperties>
</file>