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ydgoszcz, dnia 19.09.2011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GŁOS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 ROZSTRZYGNIĘCIU KONKURSU OFER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rekcja Szpitala Uniwersyteckiego nr 2 im. dr Jana Biziela w Bydgoszczy</w:t>
      </w:r>
      <w:r>
        <w:rPr>
          <w:rFonts w:eastAsia="Calibri" w:cs="TimesNewRomanPSMT" w:ascii="Arial Narrow" w:hAnsi="Arial Narrow"/>
          <w:sz w:val="24"/>
          <w:szCs w:val="24"/>
          <w:lang w:eastAsia="en-US"/>
        </w:rPr>
        <w:t xml:space="preserve"> ul. Ujejskiego 75, </w:t>
      </w:r>
      <w:r>
        <w:rPr>
          <w:rFonts w:cs="Arial Narrow" w:ascii="Arial Narrow" w:hAnsi="Arial Narrow"/>
          <w:sz w:val="24"/>
          <w:szCs w:val="24"/>
        </w:rPr>
        <w:t>informuje, iż w postępowaniu konkursowym z dnia 16.09.2011r. na udzielanie przez pielęgniarki/położne  świadczeń zdrowotnych w zakresie usług medycznych w: Klinice Położnictwa, Chorób Kobiecych i Ginekologii Onkologicznej, Oddziale Klinicznym Chorób Naczyń i Chorób Wewnętrznych, Oddziale Neurologii i Leczenia Padaczki z Pododdziałem Udarowym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, </w:t>
      </w:r>
      <w:r>
        <w:rPr>
          <w:rFonts w:cs="Arial Narrow" w:ascii="Arial Narrow" w:hAnsi="Arial Narrow"/>
          <w:sz w:val="24"/>
          <w:szCs w:val="24"/>
        </w:rPr>
        <w:t>Oddziale Anestezjologii i Intensywnej Terapii, Klinice Kardiologii, a także w zakresie usług pielęgniarskich w Klinice Kardiologii i wykonywania badań w Pracowni Angiografii i Hemodynamiki  Kliniki Kardiologii, w zakresie dyżurów pod telefonem w  Pracowni Angiografii i Hemodynamiki  Kliniki Kardiologii, Komisja Konkursowa wybrała następujące oferty: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ywidualna Praktyka Położnicza Katarzyna Politowska, 88-100 Inowrocław, ul. Wojska Polskiego 13/62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ywatna Praktyka Pielęgniarska Sylwia Szargało, 85-322 Bydgoszcz, ul. Gałczyńskiego 6/13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Anna Roszak, 85-856 Bydgoszcz, ul. Wł. Bełzy 52/109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Elzbieta Kołudkiewicz, 85-374 Bydgoszcz, ul. Wierzbowa 19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rywatna Praktyka Pielęgniarska Jolanta Pliszczyńska, 85-330 Bydgoszcz, ul. Ostroroga 24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Violetta  Beata Chróścińska, 89-100 Nakło, ul. Chrobrego 2/19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Żychlińska Elżbieta, 88-400 Żnin, Kl. Janickiego 9/7 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ęgniarskie Jolanta Nowińska, 85-549 Bydgoszcz, ul. Komandosów 38A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Gordon Renata, Anna, 85-739 Bydgoszcz, ul. Fordońska 108/37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kołajczak Ochocka Ewa, 85-137 Bydgoszcz, Halicka 30/31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ęgniarskie Nowakowska Małgorzata, 85-137 Bydgoszcz, ul. Halicka 26/22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egniarskie Bartos Ilona, Małgorzata, 85-323 Bydgoszcz, ul. Wysoka 29/4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ustyna Kubiak – pielęgniarka dyplomowana, 85-703 Bydgoszcz, ul. Kijowska 3/29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ęgniarskie Krause Maria Małgorzata, 85-870 Bydgoszcz, ul. Ogrody 13/128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Konieczka Karolina, Katarzyna, 86-022 Dobrcz, Trzęsacz 10E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ętgniarskie Janiszewska Iwona Anna, 86-070 Dąbrowa Chełmińska, Czarże,               ul. Bałtycka 11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Domagała- Mordacz Agnieszka, 86-050 Solec Kujawski, ul. Bydgoska 25/3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Joanna Musialik – Gadkowska, 86-050 Solec Kujawski , ul. Toruńska 58 B/4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egniarska Wolf Danuta, 88-100 Inowrocław, ul. Władysława Łokietka 43/7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Jagiełowicz Beata Anna Jagiełowicz, 85-167 Bydgoszcz, ul. Bałkańska 9/73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Cisek Katarzyna, 85-794 Bydgoszcz, ul. Samotna 3/6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na Doligalska, 86-050 Solec Kujawski, ul. Robotnicza 5/6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Katarzyna Kuźnia, 85-844 Bydgoszcz, ul. Toruńska 172/5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sługi Pielęgniarskie Marzena Jaszczak, 85-791 Bydgoszcz, ul. Macieja Rataja 1G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Renata Świtała, 89-210 Łabiszyn, Lubostroń 34/11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Pielęgniarska Beata Sikorska – Mandziak, 85-634 Bydgoszcz, ul. Józefa Sułkowskiego 62/25</w:t>
      </w:r>
    </w:p>
    <w:p>
      <w:pPr>
        <w:pStyle w:val="Akapitzlist"/>
        <w:numPr>
          <w:ilvl w:val="0"/>
          <w:numId w:val="1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ywidualna Praktyka  Pielęgniarska Agnieszka Wiśniewska, 88-180 Złotniki Kujawskie, ul.  Ustronie 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993" w:firstLine="4394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PR24_F6_w3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47:00Z</dcterms:created>
  <dc:creator>Your User Name</dc:creator>
  <dc:description/>
  <cp:keywords/>
  <dc:language>en-US</dc:language>
  <cp:lastModifiedBy>Your User Name</cp:lastModifiedBy>
  <cp:lastPrinted>2011-08-17T14:03:00Z</cp:lastPrinted>
  <dcterms:modified xsi:type="dcterms:W3CDTF">2011-09-19T11:56:00Z</dcterms:modified>
  <cp:revision>3</cp:revision>
  <dc:subject/>
  <dc:title/>
</cp:coreProperties>
</file>