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ydgoszcz, dnia 19.09.2011r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GŁOSZENI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 ROZSTRZYGNIĘCIU KONKURSU OFER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UDZIELANIE ŚWIADCZEŃ ZDROWOT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yrekcja Szpitala Uniwersyteckiego nr 2 im. dr Jana Biziela w Bydgoszczy</w:t>
      </w:r>
      <w:r>
        <w:rPr>
          <w:rFonts w:eastAsia="Calibri" w:cs="TimesNewRomanPSMT" w:ascii="Arial Narrow" w:hAnsi="Arial Narrow"/>
          <w:sz w:val="24"/>
          <w:szCs w:val="24"/>
          <w:lang w:eastAsia="en-US"/>
        </w:rPr>
        <w:t xml:space="preserve"> ul. Ujejskiego 75, </w:t>
      </w:r>
      <w:r>
        <w:rPr>
          <w:rFonts w:cs="Arial Narrow" w:ascii="Arial Narrow" w:hAnsi="Arial Narrow"/>
          <w:sz w:val="24"/>
          <w:szCs w:val="24"/>
        </w:rPr>
        <w:t>informuje, iż w postępowaniu konkursowym z dnia 16.09.2011r  na udzielanie przez lekarzy świadczeń zdrowotnych w zakresie: usług medycznych w Przychodni Alergologicznej, Centrum Endoskopii Zabiegowej,  Komisja Konkursowa wybrała następujące oferty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Gabinet Internistyczno-Alergologiczny dr n. med. Teresa Wilewska-Kłubo, ul. Połczyńska 4/144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 xml:space="preserve">Bydgoszcz 85-711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Medycyna Specjalistyczna Sp.z.o.o. Niepubliczny Specjalistyczny Zakład Opieki Zdrowotnej, ul. 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>Łochowska 69 Bydgoszcz 85-395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W zakresie: Szpitalny Zakład Patomorfologii: wykonywanie biopsji cienkoigłowej z oceną histopatologiczną oraz Oddział Neurologii i Leczenia Padaczki z Pododdziałem Udarowym: badania EMG z opisem: unieważniono postępowanie z powodu nie złożenia żadnej oferty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pozostałym zakresie konkurs ofert nie został jeszcze rozstrzygnięty.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993" w:firstLine="4394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PR24_F6_w3</w:t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57:00Z</dcterms:created>
  <dc:creator>Your User Name</dc:creator>
  <dc:description/>
  <cp:keywords/>
  <dc:language>en-US</dc:language>
  <cp:lastModifiedBy>Your User Name</cp:lastModifiedBy>
  <cp:lastPrinted>2011-08-17T14:03:00Z</cp:lastPrinted>
  <dcterms:modified xsi:type="dcterms:W3CDTF">2011-09-19T11:57:00Z</dcterms:modified>
  <cp:revision>2</cp:revision>
  <dc:subject/>
  <dc:title/>
</cp:coreProperties>
</file>