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ydgoszcz, dnia 19.09.2011r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GŁOSZENI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 ROZSTRZYGNIĘCIU KONKURSU OFER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UDZIELANIE ŚWIADCZEŃ ZDROWOTNY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yrekcja Szpitala Uniwersyteckiego nr 2 im. dr Jana Biziela w Bydgoszczy</w:t>
      </w:r>
      <w:r>
        <w:rPr>
          <w:rFonts w:eastAsia="Calibri" w:cs="TimesNewRomanPSMT" w:ascii="Arial Narrow" w:hAnsi="Arial Narrow"/>
          <w:sz w:val="24"/>
          <w:szCs w:val="24"/>
          <w:lang w:eastAsia="en-US"/>
        </w:rPr>
        <w:t xml:space="preserve"> ul. Ujejskiego 75, </w:t>
      </w:r>
      <w:r>
        <w:rPr>
          <w:rFonts w:cs="Arial Narrow" w:ascii="Arial Narrow" w:hAnsi="Arial Narrow"/>
          <w:sz w:val="24"/>
          <w:szCs w:val="24"/>
        </w:rPr>
        <w:t>informuje, iż w postępowaniu konkursowym z dnia 16.09.2011r. na udzielanie przez ratowników medycznych  świadczeń zdrowotnych w zakresie usług medycznych w Oddziale Anestezjologii i Intensywnej Terapii,  Komisja Konkursowa wybrała następujące oferty: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284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>1.Usługi Ratownictwa Medycznego Rastabiga Beata, 43-340 Kozy, ul. Beskidzka 43</w:t>
      </w:r>
    </w:p>
    <w:p>
      <w:pPr>
        <w:pStyle w:val="Akapitzlist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RESCUE Szymon Tuszyński, 88-100 Inowrocław, ul. Krzymińskiego 9/208</w:t>
      </w:r>
    </w:p>
    <w:p>
      <w:pPr>
        <w:pStyle w:val="Akapitzlist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3.Usługi z zakresu ratownictwa medycznego- Agata Tuszyńska, 85-830 Bydgoszcz, ul. Sandomierska 24/44</w:t>
      </w:r>
    </w:p>
    <w:p>
      <w:pPr>
        <w:pStyle w:val="Akapitzlist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4. Angelika Gałek, 88-170 Pakość, Szkolna 33/2</w:t>
      </w:r>
    </w:p>
    <w:p>
      <w:pPr>
        <w:pStyle w:val="Akapitzlist"/>
        <w:ind w:left="284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5. EMDEM, MECHANICAL DEVICE, MD WIND TURBINE, MKM ENGINEERING – Monika Koszela,  87-123 Dobrzejewice, Głogowo, ul. Malinowa 1A</w:t>
      </w:r>
    </w:p>
    <w:p>
      <w:pPr>
        <w:pStyle w:val="Normal"/>
        <w:ind w:left="284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Akapitzlist"/>
        <w:ind w:left="284" w:hanging="284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993" w:firstLine="4394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PR24_F6_w3</w:t>
    </w:r>
  </w:p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51:00Z</dcterms:created>
  <dc:creator>Your User Name</dc:creator>
  <dc:description/>
  <cp:keywords/>
  <dc:language>en-US</dc:language>
  <cp:lastModifiedBy>Your User Name</cp:lastModifiedBy>
  <cp:lastPrinted>2011-09-19T13:48:00Z</cp:lastPrinted>
  <dcterms:modified xsi:type="dcterms:W3CDTF">2011-09-19T11:51:00Z</dcterms:modified>
  <cp:revision>2</cp:revision>
  <dc:subject/>
  <dc:title/>
</cp:coreProperties>
</file>