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Bydgoszcz, dnia 21.09.2011r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GŁOSZENIE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O ROZSTRZYGNIĘCIU KONKURSU OFERT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NA UDZIELANIE ŚWIADCZEŃ ZDROWOTNYCH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yrekcja Szpitala Uniwersyteckiego nr 2 im. dr Jana Biziela w Bydgoszczy</w:t>
      </w:r>
      <w:r>
        <w:rPr>
          <w:rFonts w:eastAsia="Calibri" w:cs="TimesNewRomanPSMT" w:ascii="Arial Narrow" w:hAnsi="Arial Narrow"/>
          <w:sz w:val="24"/>
          <w:szCs w:val="24"/>
          <w:lang w:eastAsia="en-US"/>
        </w:rPr>
        <w:t xml:space="preserve"> ul. Ujejskiego 75, </w:t>
      </w:r>
      <w:r>
        <w:rPr>
          <w:rFonts w:cs="Arial Narrow" w:ascii="Arial Narrow" w:hAnsi="Arial Narrow"/>
          <w:sz w:val="24"/>
          <w:szCs w:val="24"/>
        </w:rPr>
        <w:t xml:space="preserve">informuje, iż w postępowaniu konkursowym z dnia 16.09.2011r  na udzielanie przez lekarzy świadczeń zdrowotnych w zakresie: usług medycznych w Oddziale Klinicznym Noworodków, Wcześniaków z Intensywną Terapią Noworodka wraz z Wyjazdowym Zespołem ,,N”, Komisja Konkursowa wybrała  ofertę Novomedic Sp.z.o.o., ul Powstańców Wielkopolskich 26 Bydgoszcz 85-090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 zakresie wykonywania badań Duplex Scan w Oddziale Klinicznym Chorób Naczyń i Chorób Wewnętrznych unieważniono postępowanie z powodu odrzucenia oferty.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ind w:left="993" w:firstLine="4394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t>PR24_F6_w3</w:t>
    </w:r>
  </w:p>
  <w:p>
    <w:pPr>
      <w:pStyle w:val="Head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5:00Z</dcterms:created>
  <dc:creator>Your User Name</dc:creator>
  <dc:description/>
  <dc:language>en-US</dc:language>
  <cp:lastModifiedBy>LG</cp:lastModifiedBy>
  <cp:lastPrinted>2011-08-17T14:03:00Z</cp:lastPrinted>
  <dcterms:modified xsi:type="dcterms:W3CDTF">2011-09-21T12:45:00Z</dcterms:modified>
  <cp:revision>2</cp:revision>
  <dc:subject/>
  <dc:title/>
</cp:coreProperties>
</file>