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UMOWA</w:t>
      </w:r>
    </w:p>
    <w:p>
      <w:pPr>
        <w:pStyle w:val="Normal"/>
        <w:jc w:val="center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O ŚWIADCZENIE USŁUG MEDYCZNYCH - WZÓR</w:t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awarta w dniu …………….. w Bydgoszczy 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 w:val="false"/>
          <w:sz w:val="24"/>
          <w:szCs w:val="24"/>
        </w:rPr>
        <w:t>Szpitalem Uniwersyteckim nr 2 im. dr. Jana Biziela</w:t>
      </w:r>
      <w:r>
        <w:rPr>
          <w:rFonts w:cs="Arial Narrow" w:ascii="Arial Narrow" w:hAnsi="Arial Narrow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l. Ujejskiego 75, 85-168 Bydgoszcz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KRS 0000316960, NIP 953-25-82-266, REGON 340517145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reprezentowanym przez: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sz w:val="24"/>
          <w:szCs w:val="24"/>
        </w:rPr>
        <w:t>Dyrektora Wandę Korzycką -Wilińską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wanym w dalszej części umowy </w:t>
      </w:r>
      <w:r>
        <w:rPr>
          <w:rFonts w:cs="Arial Narrow" w:ascii="Arial Narrow" w:hAnsi="Arial Narrow"/>
          <w:b/>
          <w:i w:val="false"/>
          <w:sz w:val="24"/>
          <w:szCs w:val="24"/>
        </w:rPr>
        <w:t>UDZIELAJĄCYM ZAMÓWIENIA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bCs/>
          <w:i w:val="false"/>
          <w:sz w:val="24"/>
          <w:szCs w:val="24"/>
        </w:rPr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sz w:val="24"/>
          <w:szCs w:val="24"/>
        </w:rPr>
        <w:t xml:space="preserve">zwanym w dalszej części urnowy </w:t>
      </w:r>
      <w:r>
        <w:rPr>
          <w:rFonts w:cs="Arial Narrow" w:ascii="Arial Narrow" w:hAnsi="Arial Narrow"/>
          <w:b/>
          <w:i w:val="false"/>
          <w:sz w:val="24"/>
          <w:szCs w:val="24"/>
        </w:rPr>
        <w:t>PRZYJMUJĄCYM ZAMÓWIENIE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wyniku przeprowadzonego konkursu ofert na podstawie art. 35 ust. 1 ustawy z dnia 30 sierpnia 1991 r. o zakładach opieki zdrowotnej (Dz. U. 07.14.89 z późn. zm.) oraz Rozporządzenia Ministra Zdrowia i Opieki Społecznej z dnia 13 lipca 1998 r. w sprawie umowy o udzielenie zamówienia na świadczenia zdrowotne (Dz. U. Nr 93 poz. 592)  i protokołu Komisji Konkursowej z dnia……….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strony zawierają umowę następującej treści: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</w:t>
      </w:r>
    </w:p>
    <w:p>
      <w:pPr>
        <w:pStyle w:val="Normal"/>
        <w:numPr>
          <w:ilvl w:val="0"/>
          <w:numId w:val="3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edmiotem niniejszej umowy jest udzielanie przez Przyjmującego Zamówienie na rzecz pacjentów Udzielającego Zamówienia kompleksowych świadczeń zdrowotnych w zakresie procedur kardiologicznych w rodzaju: elektroterapia – implantacje stymulatorów i kardiowerterów, których szczegółowy wykaz zawarty jest w § 3 niniejszej umowy.</w:t>
      </w:r>
    </w:p>
    <w:p>
      <w:pPr>
        <w:pStyle w:val="Normal"/>
        <w:numPr>
          <w:ilvl w:val="0"/>
          <w:numId w:val="3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celu udzielania świadczeń zdrowotnych, o których mowa w ustępie poprzedzającym,</w:t>
        <w:br/>
        <w:t>Udzielający Zamówienia udostępni Przyjmującemu Zamówienie pomieszczenia Kliniki Kardiologii wyposażone w sprzęt niezbędny do udzielania świadczeń zdrowotnych, którego wykaz stanowi załącznik nr 1 do niniejszej umowy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2</w:t>
      </w:r>
    </w:p>
    <w:p>
      <w:pPr>
        <w:pStyle w:val="Normal"/>
        <w:numPr>
          <w:ilvl w:val="0"/>
          <w:numId w:val="7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Świadczenia wykonywane będą w dni uzgodnione w drodze porozumienia pomiędzy Udzielającym Zamówienia a Przyjmującym Zamówienie w ilości wynikającej z bieżących potrzeb Udzielającego Zamówienia.</w:t>
      </w:r>
    </w:p>
    <w:p>
      <w:pPr>
        <w:pStyle w:val="Normal"/>
        <w:numPr>
          <w:ilvl w:val="0"/>
          <w:numId w:val="7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oświadcza, że wszelkie czynności wykonywane będą przez personel posiadający odpowiednie kwalifikacje i uprawnienia wynikające z przepisów odrębnych, których wykaz stanowi załącznik nr 3 do umowy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3</w:t>
      </w:r>
    </w:p>
    <w:p>
      <w:pPr>
        <w:pStyle w:val="Normal"/>
        <w:numPr>
          <w:ilvl w:val="0"/>
          <w:numId w:val="6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ez kompleksowe udzielanie świadczeń zdrowotnych w zakresie procedur kardiologicznych w rodzaju: elektroterapia – implantacje stymulatorów, rozumie się: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czepienie / wymiana rozrusznika jednojamowego (E31);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czepienie / wymiana rozrusznika dwujamowego (E32);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czepienie / wymiana układu z funkcją resynchronizującą serca (CRT) (E33);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czepienie / wymiana kardiowertera-defibrylatora jedno- / dwujamowego (E34);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czepienie / wymiana CRT-D &gt; 17 r.ż (E36);</w:t>
      </w:r>
    </w:p>
    <w:p>
      <w:pPr>
        <w:pStyle w:val="Normal"/>
        <w:numPr>
          <w:ilvl w:val="0"/>
          <w:numId w:val="1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reperacja / repozycja / rewizja / wymiana elektrody / układu stymulującego / kardiowertera – defibrylatora (E37);</w:t>
      </w:r>
    </w:p>
    <w:p>
      <w:pPr>
        <w:pStyle w:val="Normal"/>
        <w:numPr>
          <w:ilvl w:val="0"/>
          <w:numId w:val="6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kres świadczeń obejmuje ponadto:</w:t>
      </w:r>
    </w:p>
    <w:p>
      <w:pPr>
        <w:pStyle w:val="Normal"/>
        <w:numPr>
          <w:ilvl w:val="0"/>
          <w:numId w:val="12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kwalifikację pacjentów do zabiegów wymienionych w ust.1.;</w:t>
      </w:r>
    </w:p>
    <w:p>
      <w:pPr>
        <w:pStyle w:val="Normal"/>
        <w:numPr>
          <w:ilvl w:val="0"/>
          <w:numId w:val="12"/>
        </w:numPr>
        <w:ind w:left="420" w:right="0" w:hanging="360"/>
        <w:jc w:val="both"/>
        <w:rPr/>
      </w:pPr>
      <w:r>
        <w:rPr>
          <w:rFonts w:cs="Arial Narrow" w:ascii="Arial Narrow" w:hAnsi="Arial Narrow"/>
          <w:i w:val="false"/>
          <w:sz w:val="24"/>
          <w:szCs w:val="24"/>
        </w:rPr>
        <w:t>zapewnienie dostępu dożylnego, w tym w uzasadnionych przypadkach</w:t>
      </w:r>
      <w:r>
        <w:rPr>
          <w:i w:val="false"/>
          <w:color w:val="000000"/>
          <w:w w:val="93"/>
          <w:sz w:val="24"/>
          <w:szCs w:val="24"/>
        </w:rPr>
        <w:t xml:space="preserve"> kaniulację żył centralnych;</w:t>
      </w:r>
    </w:p>
    <w:p>
      <w:pPr>
        <w:pStyle w:val="Normal"/>
        <w:numPr>
          <w:ilvl w:val="0"/>
          <w:numId w:val="12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przypadku zatrzymania krążenia lub oddychania prowadzenie reanimacji oddechowo - krążeniowej przez zespół wykonujący zabiegi;</w:t>
      </w:r>
    </w:p>
    <w:p>
      <w:pPr>
        <w:pStyle w:val="Normal"/>
        <w:numPr>
          <w:ilvl w:val="0"/>
          <w:numId w:val="12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nadzór i aktywny udział w leczeniu pacjentów w obrębie Kliniki Kardiologii</w:t>
      </w:r>
    </w:p>
    <w:p>
      <w:pPr>
        <w:pStyle w:val="Normal"/>
        <w:numPr>
          <w:ilvl w:val="0"/>
          <w:numId w:val="12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ykonywanie wszystkich niezbędnych badań diagnostycznych i innych czynności zgodnie z procedurami obowiązującymi w  Klinice Kardiologii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4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jest niezależny od Udzielającego Zamówienia w zakresie wyboru metody leczenia (w zakresie przewidzianym zasadami sztuki lekarskiej) i ponosi wyłączną odpowiedzialność za wybór metody leczenia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5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Do obowiązków Udzielającego Zamówienia należy: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yposażenie Kliniki Kardiologii w niezbędny sprzęt i wyposażenie zgodne z załącznikiem nr 1 do niniejszej Umowy;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bezpieczenie prawidłowego funkcjonowania wyposażenia Kliniki Kardiologii: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abezpieczenie środków ochrony radiologicznej ubiorów chirurgicznych zgodnie z właściwymi standardami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aopatrzenie w krew i środki krwiozastępcze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aopatrzenie w leki, materiały opatrunkowe oraz pełny zakres sterylizacji zgodny ze standardami określonymi odrębnymi przepisami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zabezpieczenie możliwości wykonywania badań diagnostycznych niezbędnych dla prawidłowego leczenia pacjentów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sprzątanie i dezynfekcja Kliniki Kardiologii zgodnie z ustalonym harmonogramem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transport do i ze sterylizacji  ubiorów chirurgicznych, o których mowa w punkcie trzecim niniejszego paragrafu; </w:t>
      </w:r>
    </w:p>
    <w:p>
      <w:pPr>
        <w:pStyle w:val="Normal"/>
        <w:numPr>
          <w:ilvl w:val="0"/>
          <w:numId w:val="4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organizacja niezbędnego transportu szpitalnego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6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jest zobowiązany w szczególności do: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rzetelnego wykonywania świadczeń określonych w § 3 dla pacjentów Udzielającego Zamówienie w terminie i zgodnie z wiedzą medyczną, przepisami prawa i zasadami etyki lekarskiej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doskonalenia wiedzy i umiejętności medycznych, wykorzystywania postępu w nauce w zakresie objętym rodzajem udzielanych świadczeń zdrowotnych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opatrzenia we własnym zakresie i na własny rachunek w materiały, sprzęt i urządzenia nie wymienione w § 5, a niezbędne do realizacji umowy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dostarczenia sprzętu do kontroli programowania stymulatorów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udzielenia pomocy lekarskiej w każdym przypadku nie cierpiącym zwłoki, w szczególności w razie zagrożenia życia lub zdrowia; 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estrzegania regulaminu Kliniki Kardiologii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rzetelnego prowadzenia dokumentacji medycznej zgodnie z przepisami rozporządzenia Ministra Zdrowia z dnia 21.12.2006r. w sprawie rodzajów i zakresu dokumentacji medycznej w zakładach opieki zdrowotnej oraz sposobu jej przetwarzania (Dz.U.06.247.1819)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owadzenia sprawozdawczości statystycznej na zasadach obowiązujących w publicznych zakładach opieki zdrowotnej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estrzegania przepisów dotyczących ochrony danych osobowych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gotowywania zestawień badań i/lub zabiegów wykonywanych w ramach niniejszej umowy zgodnie z wzorem opracowanym przez Udzielającego Zamówienia, stanowiącym załącznik nr 4, będącego podstawą do wystawienia faktury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korzystania ze sprzętu i aparatury medycznej ze szczególną starannością oraz zgodnie z instrukcją producenta;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do natychmiastowego informowania Udzielającego Zamówienia o stwierdzonej niesprawności aparatury bądź sprzętu medycznego, awarii, kradzieży i innych podobnych zdarzeniach; </w:t>
      </w:r>
    </w:p>
    <w:p>
      <w:pPr>
        <w:pStyle w:val="Normal"/>
        <w:numPr>
          <w:ilvl w:val="0"/>
          <w:numId w:val="5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natychmiastowego informowania Udzielającego Zamówienia o wszelkich przeszkodach w udzielaniu świadczeń zdrowotnych.</w:t>
      </w:r>
    </w:p>
    <w:p>
      <w:pPr>
        <w:pStyle w:val="Normal"/>
        <w:ind w:left="360" w:right="0" w:hanging="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§7 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:</w:t>
      </w:r>
    </w:p>
    <w:p>
      <w:pPr>
        <w:pStyle w:val="Normal"/>
        <w:numPr>
          <w:ilvl w:val="0"/>
          <w:numId w:val="13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onosi pełną odpowiedzialność wobec pacjenta lub osoby trzeciej w razie wyrządzenia pacjentowi lub osobom trzecim szkody w trakcie bądź w związku z wykonywaniem czynności objętej niniejszą umową;</w:t>
      </w:r>
    </w:p>
    <w:p>
      <w:pPr>
        <w:pStyle w:val="Normal"/>
        <w:numPr>
          <w:ilvl w:val="0"/>
          <w:numId w:val="13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jest zobowiązany do poniesienia lub zwrotu kosztów poniesionych przez Udzielającego Zamówienia z tytułu naprawienia szkody lub zadośćuczynienia poszkodowanemu działaniem lub zaniechaniem osób, za które odpowiedzialność ponosi Przyjmujący Zamówienie;</w:t>
      </w:r>
    </w:p>
    <w:p>
      <w:pPr>
        <w:pStyle w:val="Normal"/>
        <w:numPr>
          <w:ilvl w:val="0"/>
          <w:numId w:val="13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jest zobowiązany do naprawienia innej szkody wynikłej z niewykonania lub nienależytego wykonania obowiązków wynikających z niniejszej umowy lub przepisów prawa.</w:t>
      </w:r>
    </w:p>
    <w:p>
      <w:pPr>
        <w:pStyle w:val="Normal"/>
        <w:ind w:left="60" w:right="0" w:hanging="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8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Strony ustalają, że wynagrodzenie Przyjmującego Zamówienie z tytułu wykonywania niniejszej umowy będzie ustalane za okresy miesięczne w oparciu o ilość  zabiegów wykonanych w czasie miesiąca oraz ceny poszczególnych zabiegów wymienionych w załączniku nr 2, z uwzględnieniem zasad rozliczania wykonanych procedur określonych w zarządzeniach Prezesa Narodowego Funduszu Zdrowia w sprawie określenia warunków zawierania i realizacji umów w rodzaju: leczenie szpitalne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Należność z tytułu realizacji niniejszej umowy będzie wypłacana na podstawie rachunku</w:t>
        <w:br/>
        <w:t>zawierającego wyszczególnienie rodzaju i ilości poszczególnych badań, zabiegów lub usług</w:t>
        <w:br/>
        <w:t>wykonanych w ciągu danego miesiąca, zgodnie z wzorem przygotowanym przez Udzielającego Zamówienie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dzielającemu Zamówienia przysługuje prawo do zgłoszenia uwag dotyczących poprawności rachunku w terminie do 2 tygodni od ich przekazania. Nie zgłoszenie uwag w tym czasie oznacza uznanie, iż dokumenty te są poprawne i skutkuje koniecznością terminowej zapłaty rachunku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apłata za rachunek nastąpi do 25 dnia miesiąca następnego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ykaz świadczeń zdrowotnych wraz z ceną stanowi załącznik nr 2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ypłata należności następuje przez przesłanie środków na konto bankowe wskazane przez Przyjmującego Zamówienie przelewem typu ELIKSIR.</w:t>
      </w:r>
    </w:p>
    <w:p>
      <w:pPr>
        <w:pStyle w:val="Normal"/>
        <w:numPr>
          <w:ilvl w:val="0"/>
          <w:numId w:val="9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przypadku zwłoki w zapłacie Przyjmującemu Zamówienie przysługuje prawo naliczania odsetek ustawowych za każdy dzień zwłoki.</w:t>
      </w:r>
    </w:p>
    <w:p>
      <w:pPr>
        <w:pStyle w:val="Normal"/>
        <w:shd w:fill="FFFFFF" w:val="clear"/>
        <w:autoSpaceDE w:val="true"/>
        <w:spacing w:lineRule="atLeast" w:line="100"/>
        <w:ind w:left="5" w:right="0" w:hanging="5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w w:val="93"/>
          <w:sz w:val="24"/>
        </w:rPr>
        <w:t xml:space="preserve"> </w:t>
      </w:r>
      <w:r>
        <w:rPr>
          <w:rFonts w:cs="Arial Narrow" w:ascii="Arial Narrow" w:hAnsi="Arial Narrow"/>
          <w:i w:val="false"/>
          <w:iCs w:val="false"/>
          <w:w w:val="93"/>
          <w:sz w:val="24"/>
        </w:rPr>
        <w:t xml:space="preserve">8.    Przyjmujący Zamówienie zobowiązuje się, że bez zgody Udzielającego Zamówienie, wyrażonej w       </w:t>
      </w:r>
    </w:p>
    <w:p>
      <w:pPr>
        <w:pStyle w:val="Normal"/>
        <w:shd w:fill="FFFFFF" w:val="clear"/>
        <w:spacing w:lineRule="atLeast" w:line="100"/>
        <w:ind w:left="5" w:right="0" w:hanging="5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w w:val="93"/>
          <w:sz w:val="24"/>
        </w:rPr>
        <w:t xml:space="preserve">        </w:t>
      </w:r>
      <w:r>
        <w:rPr>
          <w:rFonts w:cs="Arial Narrow" w:ascii="Arial Narrow" w:hAnsi="Arial Narrow"/>
          <w:i w:val="false"/>
          <w:iCs w:val="false"/>
          <w:w w:val="93"/>
          <w:sz w:val="24"/>
        </w:rPr>
        <w:t>formie pisemnej pod rygorem nieważności: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/>
        <w:ind w:left="365" w:right="0" w:hanging="5"/>
        <w:jc w:val="both"/>
        <w:rPr>
          <w:rFonts w:ascii="Arial Narrow" w:hAnsi="Arial Narrow" w:cs="Arial Narrow"/>
          <w:i w:val="false"/>
          <w:i w:val="false"/>
          <w:iCs w:val="false"/>
          <w:w w:val="93"/>
          <w:sz w:val="24"/>
        </w:rPr>
      </w:pPr>
      <w:r>
        <w:rPr>
          <w:rFonts w:cs="Arial Narrow" w:ascii="Arial Narrow" w:hAnsi="Arial Narrow"/>
          <w:i w:val="false"/>
          <w:iCs w:val="false"/>
          <w:w w:val="93"/>
          <w:sz w:val="24"/>
        </w:rPr>
        <w:t>nie dokona cesji wierzytelności wynikających lub związanych z realizacją umowy,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/>
        <w:ind w:left="365" w:right="0" w:hanging="5"/>
        <w:jc w:val="both"/>
        <w:rPr>
          <w:rFonts w:ascii="Arial Narrow" w:hAnsi="Arial Narrow" w:cs="Arial Narrow"/>
          <w:i w:val="false"/>
          <w:i w:val="false"/>
          <w:iCs w:val="false"/>
          <w:w w:val="93"/>
          <w:sz w:val="24"/>
        </w:rPr>
      </w:pPr>
      <w:r>
        <w:rPr>
          <w:rFonts w:cs="Arial Narrow" w:ascii="Arial Narrow" w:hAnsi="Arial Narrow"/>
          <w:i w:val="false"/>
          <w:iCs w:val="false"/>
          <w:w w:val="93"/>
          <w:sz w:val="24"/>
        </w:rPr>
        <w:t>nie udzieli pełnomocnictwa do dochodzenia wierzytelności wynikających  lub związanych z realizacją umowy na drodze sadowej lub pozasądowej, za wyjątkiem pełnomocnictwa dla radcy prawnego lub adwokata,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100"/>
        <w:ind w:left="365" w:right="0" w:hanging="5"/>
        <w:jc w:val="both"/>
        <w:rPr>
          <w:rFonts w:ascii="Arial Narrow" w:hAnsi="Arial Narrow" w:cs="Arial Narrow"/>
          <w:i w:val="false"/>
          <w:i w:val="false"/>
          <w:iCs w:val="false"/>
          <w:w w:val="93"/>
          <w:sz w:val="24"/>
        </w:rPr>
      </w:pPr>
      <w:r>
        <w:rPr>
          <w:rFonts w:cs="Arial Narrow" w:ascii="Arial Narrow" w:hAnsi="Arial Narrow"/>
          <w:i w:val="false"/>
          <w:iCs w:val="false"/>
          <w:w w:val="93"/>
          <w:sz w:val="24"/>
        </w:rPr>
        <w:t>nie zawrze umowy poręczenia dotyczącej wierzytelności wynikających lub związanych z realizacją niniejszej umowy.</w:t>
      </w:r>
    </w:p>
    <w:p>
      <w:pPr>
        <w:pStyle w:val="Normal"/>
        <w:shd w:fill="FFFFFF" w:val="clear"/>
        <w:spacing w:lineRule="atLeast" w:line="100"/>
        <w:ind w:left="5" w:right="0" w:hanging="0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w w:val="93"/>
          <w:sz w:val="24"/>
        </w:rPr>
        <w:t xml:space="preserve">  </w:t>
      </w:r>
      <w:r>
        <w:rPr>
          <w:rFonts w:cs="Arial Narrow" w:ascii="Arial Narrow" w:hAnsi="Arial Narrow"/>
          <w:i w:val="false"/>
          <w:iCs w:val="false"/>
          <w:w w:val="93"/>
          <w:sz w:val="24"/>
        </w:rPr>
        <w:t xml:space="preserve">9. Naruszenie zapisu ust.8 upoważnia Udzielającego Zamówienie do naliczenia kary umownej w wysokości 10%   </w:t>
      </w:r>
    </w:p>
    <w:p>
      <w:pPr>
        <w:pStyle w:val="Normal"/>
        <w:shd w:fill="FFFFFF" w:val="clear"/>
        <w:spacing w:lineRule="atLeast" w:line="100"/>
        <w:ind w:left="5" w:right="0" w:hanging="0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w w:val="93"/>
          <w:sz w:val="24"/>
        </w:rPr>
        <w:t xml:space="preserve">      </w:t>
      </w:r>
      <w:r>
        <w:rPr>
          <w:rFonts w:cs="Arial Narrow" w:ascii="Arial Narrow" w:hAnsi="Arial Narrow"/>
          <w:i w:val="false"/>
          <w:iCs w:val="false"/>
          <w:w w:val="93"/>
          <w:sz w:val="24"/>
        </w:rPr>
        <w:t xml:space="preserve">wartości przedmiotu umowy za ostatni miesiąc rozliczeniowy, a także do rozwiązania umowy ze skutkiem    </w:t>
      </w:r>
    </w:p>
    <w:p>
      <w:pPr>
        <w:pStyle w:val="Normal"/>
        <w:shd w:fill="FFFFFF" w:val="clear"/>
        <w:spacing w:lineRule="atLeast" w:line="100"/>
        <w:ind w:left="5" w:right="0" w:hanging="0"/>
        <w:jc w:val="both"/>
        <w:rPr/>
      </w:pPr>
      <w:r>
        <w:rPr>
          <w:rFonts w:eastAsia="Arial Narrow" w:cs="Arial Narrow" w:ascii="Arial Narrow" w:hAnsi="Arial Narrow"/>
          <w:i w:val="false"/>
          <w:iCs w:val="false"/>
          <w:w w:val="93"/>
          <w:sz w:val="24"/>
        </w:rPr>
        <w:t xml:space="preserve">      </w:t>
      </w:r>
      <w:r>
        <w:rPr>
          <w:rFonts w:cs="Arial Narrow" w:ascii="Arial Narrow" w:hAnsi="Arial Narrow"/>
          <w:i w:val="false"/>
          <w:iCs w:val="false"/>
          <w:w w:val="93"/>
          <w:sz w:val="24"/>
        </w:rPr>
        <w:t>natychmiastowym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iCs w:val="false"/>
          <w:w w:val="93"/>
          <w:sz w:val="24"/>
          <w:szCs w:val="24"/>
        </w:rPr>
      </w:pPr>
      <w:r>
        <w:rPr>
          <w:rFonts w:cs="Arial Narrow" w:ascii="Arial Narrow" w:hAnsi="Arial Narrow"/>
          <w:i w:val="false"/>
          <w:iCs w:val="false"/>
          <w:w w:val="93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9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zobowiązuje się ubezpieczyć od odpowiedzialności cywilnej, w zakresie działań objętych niniejszą umową przez cały czas trwania umowy, zgodnie z obowiązującymi w tym zakresie przepisami i przedłożyć w terminie 10 dni od daty zawarcia niniejszej umowy poświadczoną kopię umowy ubezpieczenia Udzielającemu Zamówienia. Niedopełnienie tego obowiązku skutkuje natychmiastowym rozwiązaniem niniejszej umowy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0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ma obowiązek poddać się kontroli przeprowadzonej przez Udzielającego Zamówienia i osoby przez niego upoważnione w zakresie wykonywania postanowień niniejszej umowy, a w szczególności: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zakresie oceny merytorycznej udzielanych świadczeń zdrowotnych;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sposobu udzielania świadczeń zdrowotnych; 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liczby i rodzaju świadczeń zdrowotnych;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prowadzenia wymaganej dokumentacji medycznej; 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owadzenia wymaganej sprawozdawczości;</w:t>
      </w:r>
    </w:p>
    <w:p>
      <w:pPr>
        <w:pStyle w:val="Normal"/>
        <w:numPr>
          <w:ilvl w:val="0"/>
          <w:numId w:val="1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terminowej realizacji zaleceń pokontrolnych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oświadcza, że spełnia wymagania konieczne do świadczenia usług objętych niniejszą  umową i zobowiązuje się do poddania kontroli NFZ w tym zakresie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1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Szacunkowa liczba osób ubezpieczonych i uprawnionych do korzystania z usług świadczeń zdrowotnych wynosi ok. 280 w skali miesiąca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2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mowę zawarto na czas oznaczony tj. od dnia 01.01.2011 r. do dnia 31.12.2011r.</w:t>
      </w:r>
    </w:p>
    <w:p>
      <w:pPr>
        <w:pStyle w:val="Normal"/>
        <w:jc w:val="both"/>
        <w:rPr>
          <w:rFonts w:ascii="Arial Narrow" w:hAnsi="Arial Narrow" w:eastAsia="Arial Narrow" w:cs="Arial Narrow"/>
          <w:i w:val="false"/>
          <w:i w:val="false"/>
          <w:sz w:val="24"/>
          <w:szCs w:val="24"/>
        </w:rPr>
      </w:pPr>
      <w:r>
        <w:rPr>
          <w:rFonts w:eastAsia="Arial Narrow" w:cs="Arial Narrow" w:ascii="Arial Narrow" w:hAnsi="Arial Narrow"/>
          <w:i w:val="false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3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mowa ulega rozwiązaniu: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 upływem czasu, na który została zawarta,</w:t>
      </w:r>
    </w:p>
    <w:p>
      <w:pPr>
        <w:pStyle w:val="Normal"/>
        <w:numPr>
          <w:ilvl w:val="0"/>
          <w:numId w:val="8"/>
        </w:numPr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kutek oświadczania jednej ze stron z zachowaniem jednomiesięcznego okresu wypowiedzenia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ind w:left="36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dzielający Zamówienia może rozwiązać niniejszą umowę w każdym czasie bez uprzedniego wypowiedzenia w przypadku:</w:t>
      </w:r>
    </w:p>
    <w:p>
      <w:pPr>
        <w:pStyle w:val="Normal"/>
        <w:tabs>
          <w:tab w:val="clear" w:pos="708"/>
          <w:tab w:val="left" w:pos="4309" w:leader="none"/>
          <w:tab w:val="left" w:pos="8640" w:leader="none"/>
        </w:tabs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a) utraty przez Przyjmującego Zamówienie uprawnień do wykonywania świadczeń objętych     niniejszą umową,</w:t>
      </w:r>
    </w:p>
    <w:p>
      <w:pPr>
        <w:pStyle w:val="Normal"/>
        <w:tabs>
          <w:tab w:val="clear" w:pos="708"/>
          <w:tab w:val="left" w:pos="4309" w:leader="none"/>
          <w:tab w:val="left" w:pos="8640" w:leader="none"/>
        </w:tabs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b) utraty przez Przyjmującego Zamówienie ochrony ubezpieczeniowej, o której mowa w § 9,</w:t>
      </w:r>
    </w:p>
    <w:p>
      <w:pPr>
        <w:pStyle w:val="Normal"/>
        <w:tabs>
          <w:tab w:val="clear" w:pos="708"/>
          <w:tab w:val="left" w:pos="4309" w:leader="none"/>
          <w:tab w:val="left" w:pos="8640" w:leader="none"/>
        </w:tabs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c) powtarzającego się lub rażącego naruszenia obowiązków, o których mowa w § 6 i 7 niniejszej umowy.</w:t>
      </w:r>
    </w:p>
    <w:p>
      <w:pPr>
        <w:pStyle w:val="Normal"/>
        <w:tabs>
          <w:tab w:val="clear" w:pos="708"/>
          <w:tab w:val="left" w:pos="4309" w:leader="none"/>
          <w:tab w:val="left" w:pos="8640" w:leader="none"/>
        </w:tabs>
        <w:ind w:left="7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d) w wyniku kontroli wykonania umowy stwierdzono u Przyjmującego Zamówienie wadliwe jej wykonanie, a w szczególności ograniczenie dostępności do świadczeń, zawężenia ich zakresu  lub złą jakość świadczenia. </w:t>
      </w:r>
    </w:p>
    <w:p>
      <w:pPr>
        <w:pStyle w:val="Normal"/>
        <w:ind w:left="36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3. Przyjmujący Zamówienie może rozwiązać niniejszą umowę w każdym czasie bez uprzedniego wypowiedzenia, jeżeli Udzielający Zamówienia zalega z wypłatą wynagrodzenia za dwa kolejne okresy płatności.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5</w:t>
      </w:r>
    </w:p>
    <w:p>
      <w:pPr>
        <w:pStyle w:val="Normal"/>
        <w:numPr>
          <w:ilvl w:val="0"/>
          <w:numId w:val="10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zapewnia prowadzenie szkoleń personelu wyższego i średniego Udzielającego Zamówienia w Klinice Kardiologii. Ilość i imienna lista osób szkolących się, kierowanych przez Udzielającego Zamówienia będzie ustalana przez przedstawicieli obu Stron po uwzględnieniu technicznych możliwości prowadzenia szkolenia.</w:t>
      </w:r>
    </w:p>
    <w:p>
      <w:pPr>
        <w:pStyle w:val="Normal"/>
        <w:numPr>
          <w:ilvl w:val="0"/>
          <w:numId w:val="10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Przyjmujący Zamówienie zapewnia możliwość prowadzenia na terenie Pracowni zająć dydaktycznych wynikających z ewentualnych umów zawartych przez Udzielającego Zamówienia z innymi podmiotami.</w:t>
      </w:r>
    </w:p>
    <w:p>
      <w:pPr>
        <w:pStyle w:val="Normal"/>
        <w:numPr>
          <w:ilvl w:val="0"/>
          <w:numId w:val="10"/>
        </w:numPr>
        <w:ind w:left="420" w:right="0" w:hanging="36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 xml:space="preserve">Przyjmujący Zamówienie włączy do zespołu wykonującego zabiegi, o których mowa w § 3 ust. 1 niniejszej umowy, personel Udzielającego Zamówienia, przeszkolony na podstawie ust. 1 niniejszego paragrafu. </w:t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6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elkie zmiany niniejszej umowy wymagają formy pisemnej pod rygorem nieważności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7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szelkie spory wynikłe ze stosowania niniejszej umowy będą rozstrzygane na drodze wzajemnych negocjacji. W przypadku braku porozumienia sądem właściwym dla rozstrzygania sporu będzie sąd właściwy miejscowo ze względu na siedzibę Udzielającego Zamówienia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8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W sprawach nieuregulowanych mają zastosowanie odpowiednie przepisy kodeksu cywilnego, ustawy o Zakładach Opieki Zdrowotnej, rozporządzenia MZiOS o prowadzeniu dokumentacji medycznej, ustawy o zawodzie lekarza i lekarza dentysty oraz ustawy o ochronie danych osobowych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§19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Umowę sporządzono w dwóch jednobrzmiących egzemplarzach po jednym dla każdej ze stron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PRZYJMUJĄCY ZAMÓWIENIE                                                        UDZIELAJĄCY ZAMÓWIENIE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Załącznik nr 1 do umowy z dnia 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Zestawienie sprzętu, leków i materiałów zapewnianych przez Udzielającego Zamówienie do wykonywania procedur kardiologicznych w rodzaju: elektroterapia – implantacje stymulatorów w Szpitalu Uniwersyteckim nr 2 im. dr. J. Biziela w Bydgoszczy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20" w:leader="none"/>
        </w:tabs>
        <w:spacing w:lineRule="exact" w:line="274" w:before="274" w:after="0"/>
        <w:ind w:left="710" w:right="0" w:hanging="346"/>
        <w:rPr/>
      </w:pPr>
      <w:r>
        <w:rPr>
          <w:rFonts w:eastAsia="Arial Narrow" w:cs="Arial Narrow" w:ascii="Arial Narrow" w:hAnsi="Arial Narrow"/>
          <w:i w:val="false"/>
          <w:color w:val="000000"/>
          <w:spacing w:val="-4"/>
          <w:sz w:val="24"/>
          <w:szCs w:val="24"/>
        </w:rPr>
        <w:t xml:space="preserve"> </w:t>
      </w: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 xml:space="preserve">Klinika Kardiologii  wyposażona zgodnie ze standardami Narodowego </w:t>
      </w:r>
      <w:r>
        <w:rPr>
          <w:rFonts w:cs="Arial Narrow" w:ascii="Arial Narrow" w:hAnsi="Arial Narrow"/>
          <w:i w:val="false"/>
          <w:color w:val="000000"/>
          <w:spacing w:val="-5"/>
          <w:sz w:val="24"/>
          <w:szCs w:val="24"/>
        </w:rPr>
        <w:t>Funduszu Zdrow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6"/>
          <w:sz w:val="24"/>
          <w:szCs w:val="24"/>
        </w:rPr>
        <w:t>Strzykawki 10 ml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6"/>
          <w:sz w:val="24"/>
          <w:szCs w:val="24"/>
        </w:rPr>
        <w:t>Igły do strzykawek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6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6"/>
          <w:sz w:val="24"/>
          <w:szCs w:val="24"/>
        </w:rPr>
        <w:t>Skalpel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7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7"/>
          <w:sz w:val="24"/>
          <w:szCs w:val="24"/>
        </w:rPr>
        <w:t>Rękawiczki j jałow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Jałowe i niejałowe kompresy z gazy 10x10 cm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Sterylne fartuchy zabiegow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Sterylne chusty zabiegow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Środki do dezynfekcji skór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Aparaty do przetoczeń płynów infuzyjnych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3"/>
          <w:sz w:val="24"/>
          <w:szCs w:val="24"/>
        </w:rPr>
        <w:t>Płyty CD do archiwizacji badań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Heparyna fiolki 25000J/5 m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Lignokaina roztwór 1%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4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4"/>
          <w:sz w:val="24"/>
          <w:szCs w:val="24"/>
        </w:rPr>
        <w:t>Relanium ampułki 10 mg/2 m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1"/>
          <w:sz w:val="24"/>
          <w:szCs w:val="24"/>
        </w:rPr>
        <w:t>NaCl roztwór 0,9%, 500 ml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1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1"/>
          <w:sz w:val="24"/>
          <w:szCs w:val="24"/>
        </w:rPr>
        <w:t>Nici chirurgiczn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534" w:leader="none"/>
        </w:tabs>
        <w:spacing w:lineRule="exact" w:line="274"/>
        <w:ind w:left="365" w:right="0" w:hanging="0"/>
        <w:rPr>
          <w:rFonts w:ascii="Arial Narrow" w:hAnsi="Arial Narrow" w:cs="Arial Narrow"/>
          <w:i w:val="false"/>
          <w:i w:val="false"/>
          <w:color w:val="000000"/>
          <w:spacing w:val="-19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19"/>
          <w:sz w:val="24"/>
          <w:szCs w:val="24"/>
        </w:rPr>
        <w:t>Zestaw  chirurgiczny do wenesekcjii.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color w:val="000000"/>
          <w:spacing w:val="-19"/>
          <w:sz w:val="24"/>
          <w:szCs w:val="24"/>
        </w:rPr>
      </w:pPr>
      <w:r>
        <w:rPr>
          <w:rFonts w:cs="Arial Narrow" w:ascii="Arial Narrow" w:hAnsi="Arial Narrow"/>
          <w:i w:val="false"/>
          <w:color w:val="000000"/>
          <w:spacing w:val="-19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PRZYJMUJĄCY ZAMÓWIENIE                                                        UDZIELAJĄCY ZAMÓWIENIE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 w:val="false"/>
          <w:sz w:val="24"/>
          <w:szCs w:val="24"/>
        </w:rPr>
        <w:t>Załącznik nr 2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 w:val="false"/>
          <w:sz w:val="24"/>
          <w:szCs w:val="24"/>
        </w:rPr>
        <w:t>do umowy z dnia 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>Kwoty należności za następujące usługi medyczne:</w:t>
      </w:r>
    </w:p>
    <w:p>
      <w:pPr>
        <w:pStyle w:val="Normal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tbl>
      <w:tblPr>
        <w:tblW w:w="9094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863"/>
        <w:gridCol w:w="1276"/>
        <w:gridCol w:w="246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Lp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Usługa med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Grupa JGP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Kwota za 1 zabieg</w:t>
            </w:r>
          </w:p>
        </w:tc>
      </w:tr>
      <w:tr>
        <w:trPr>
          <w:trHeight w:val="39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" w:right="0" w:hanging="0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Wszczepienie/wymiana rozrusznika jednojamowego </w:t>
            </w:r>
          </w:p>
          <w:p>
            <w:pPr>
              <w:pStyle w:val="Normal"/>
              <w:overflowPunct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Wszczepienie/wymiana rozrusznika dwujam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3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Wszczepienie/wymiana układu z funkcją resynchronizującą serca (CRT) </w:t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4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Wszczepienie/wymiana kardiowertera-defibrylatora jedno- / dwujamowego </w:t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5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Wszczepienie/wymiana/ CRT-D &gt; 17 r.ż </w:t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6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 xml:space="preserve">Reperacja/repozycja/rewizja elektrody </w:t>
            </w:r>
          </w:p>
          <w:p>
            <w:pPr>
              <w:pStyle w:val="Normal"/>
              <w:overflowPunct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E3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Załącznik nr 3 do umowy z dnia 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sz w:val="24"/>
          <w:szCs w:val="24"/>
        </w:rPr>
        <w:t>Kwalifikacje personelu delegowanego przez Przyjmującego Zamówienie do wykonywania procedur kardiologicznych w rodzaju: elektroterapia – implantacje stymulatorów w Szpitalu Uniwersyteckim nr 2 im. dr. J. Biziela w Bydgoszczy.</w:t>
      </w:r>
    </w:p>
    <w:p>
      <w:pPr>
        <w:pStyle w:val="Normal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354"/>
        <w:gridCol w:w="2006"/>
        <w:gridCol w:w="2102"/>
        <w:gridCol w:w="3350"/>
      </w:tblGrid>
      <w:tr>
        <w:trPr>
          <w:trHeight w:val="82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Lp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Zakres świadczeń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Imię i nazwisk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Nr prawa wykonywania zawodu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Kwalifikacje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Załącznik nr 4 do umowy z dnia 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 w:val="false"/>
          <w:sz w:val="24"/>
          <w:szCs w:val="24"/>
        </w:rPr>
        <w:t>Wzór sprawozdania Przyjmującego Zamówienie z wykonania procedur kardiologicznych w rodzaju: elektroterapia – implantacje stymulatorów w Szpitalu Uniwersyteckim nr 2 im. dr. J. Biziela w Bydgoszczy.</w:t>
      </w:r>
    </w:p>
    <w:p>
      <w:pPr>
        <w:pStyle w:val="Normal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</w:r>
    </w:p>
    <w:tbl>
      <w:tblPr>
        <w:tblW w:w="87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760"/>
        <w:gridCol w:w="2560"/>
        <w:gridCol w:w="2294"/>
      </w:tblGrid>
      <w:tr>
        <w:trPr>
          <w:trHeight w:val="57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pacjen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PESEL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Data wykonania zabiegu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  <w:t>Kod grupy według JGP</w:t>
            </w:r>
          </w:p>
        </w:tc>
      </w:tr>
      <w:tr>
        <w:trPr>
          <w:trHeight w:val="57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  <w:t>PRZYJMUJĄCY ZAMÓWIENIE                                                        UDZIELAJĄCY ZAMÓWIENIE</w:t>
      </w:r>
    </w:p>
    <w:p>
      <w:pPr>
        <w:pStyle w:val="Normal"/>
        <w:jc w:val="both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/>
          <w:i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0.9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4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5"/>
        </w:tabs>
        <w:ind w:left="3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i/>
      <w:iCs/>
      <w:color w:val="auto"/>
      <w:sz w:val="20"/>
      <w:szCs w:val="20"/>
      <w:lang w:val="pl-PL" w:eastAsia="zxx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8:00Z</dcterms:created>
  <dc:creator>Robert Zacniewski</dc:creator>
  <dc:description/>
  <dc:language>en-US</dc:language>
  <cp:lastModifiedBy>lop</cp:lastModifiedBy>
  <cp:lastPrinted>2010-12-01T12:03:00Z</cp:lastPrinted>
  <dcterms:modified xsi:type="dcterms:W3CDTF">2009-12-15T09:09:00Z</dcterms:modified>
  <cp:revision>20</cp:revision>
  <dc:subject/>
  <dc:title>UMOWA </dc:title>
</cp:coreProperties>
</file>