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Szpital Uniwersytecki Nr 2 im. dr J w Biziela w Bydgoszczy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tel. 052 /3655356</w:t>
        <w:tab/>
        <w:tab/>
        <w:t>fax. 052/3700531</w:t>
      </w:r>
    </w:p>
    <w:p>
      <w:pPr>
        <w:pStyle w:val="Normal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center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NIP: 953-25-82-266     </w:t>
        <w:tab/>
        <w:t>Regon:340517145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SZCZEGÓŁOWE WARUNKI KONKURSU OFERT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o udzielenie zamówienia na świadczenia zdrowotne: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opis badań EKG – Holter dla pacjentów Oddziału Neurologii i Leczenia Padaczki z Pododdziałem Udarowym</w:t>
      </w:r>
    </w:p>
    <w:p>
      <w:pPr>
        <w:pStyle w:val="Normal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jc w:val="right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i/>
          <w:lang w:val="pl-PL"/>
        </w:rPr>
        <w:t xml:space="preserve">                                                                               </w:t>
      </w:r>
      <w:r>
        <w:rPr>
          <w:rFonts w:eastAsia="Tahoma" w:cs="Tahoma" w:ascii="Tahoma" w:hAnsi="Tahoma"/>
          <w:b/>
          <w:lang w:val="pl-PL"/>
        </w:rPr>
        <w:t xml:space="preserve">  </w:t>
      </w:r>
      <w:r>
        <w:rPr>
          <w:rFonts w:cs="Tahoma" w:ascii="Tahoma" w:hAnsi="Tahoma"/>
          <w:b/>
          <w:lang w:val="pl-PL"/>
        </w:rPr>
        <w:t>Bydgoszcz, dnia 30.11.2011r.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ab/>
        <w:tab/>
        <w:tab/>
        <w:tab/>
        <w:tab/>
        <w:t>ZATWIERDZAM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ab/>
        <w:tab/>
        <w:tab/>
        <w:tab/>
        <w:tab/>
        <w:t>………………………………………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I. Zamawiający :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ab/>
        <w:tab/>
        <w:t>Szpital Uniwersytecki Nr 2 im dr J. Biziela w Bydgoszczy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ab/>
        <w:t xml:space="preserve">       ul. Ujejskiego 75 ,85-168 Bydgoszcz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 xml:space="preserve">    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II. Przedmiot konkursu: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rzedmiotem konkursu jest udzielanie następujących świadczeń zdrowotnych dla pacjentów Oddziału Neurologii i Leczenia Padaczki z Pododdziałem Udarowym Szpitala Uniwersyteckiego Nr 2 im dr J. Biziela w Bydgoszczy: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badań EKG – Holt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Do konkursu ofert przystąpić mogą podmioty ,o których mowa w art.35 ust.1 ustawy z dnia 30 sierpnia 1991r.o zakładach opieki zdrowotnej (Dz. U. Nr 07.89 z późn. zm.).</w:t>
      </w:r>
    </w:p>
    <w:p>
      <w:pPr>
        <w:pStyle w:val="Normal"/>
        <w:rPr>
          <w:rFonts w:ascii="Tahoma" w:hAnsi="Tahoma" w:cs="Tahoma"/>
          <w:u w:val="single"/>
          <w:lang w:val="pl-PL"/>
        </w:rPr>
      </w:pPr>
      <w:r>
        <w:rPr>
          <w:rFonts w:cs="Tahoma" w:ascii="Tahoma" w:hAnsi="Tahoma"/>
          <w:u w:val="single"/>
          <w:lang w:val="pl-PL"/>
        </w:rPr>
        <w:t>Osoby wykonujące opis badań EKG – Holter muszą posiadać specjalizację z chorób wewnętrznych i min. 5 -letnie doświadczenie w opisywaniu powyższych badań.</w:t>
      </w:r>
    </w:p>
    <w:p>
      <w:pPr>
        <w:pStyle w:val="Normal"/>
        <w:rPr>
          <w:rFonts w:ascii="Tahoma" w:hAnsi="Tahoma" w:cs="Tahoma"/>
          <w:u w:val="single"/>
          <w:lang w:val="pl-PL"/>
        </w:rPr>
      </w:pPr>
      <w:r>
        <w:rPr>
          <w:rFonts w:cs="Tahoma" w:ascii="Tahoma" w:hAnsi="Tahoma"/>
          <w:u w:val="single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>III. Opis sposobu przygotowania oferty: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lang w:val="pl-PL"/>
        </w:rPr>
        <w:t>1. Oferta powinna spełniać warunki określone w Rozporządzeniu Ministra Zdrowia i Opieki Społecznej z dnia 13 lipca 1998 r.w sprawie umowy o udzielenie zamówienia na świadczenia zdrowotne i warunki określone w niniejszych szczegółowych warunkach konkursu ofert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2. Ofertę należy przygotować wg wzoru formularza ofertowego stanowiącego załącznik do niniejszych szczegółowych warunków konkursu ofert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3. Ofertę należy złożyć w nieprzeźroczystej zaklejonej kopercie o oznaczeniu:</w:t>
      </w:r>
    </w:p>
    <w:p>
      <w:pPr>
        <w:pStyle w:val="Normal"/>
        <w:rPr/>
      </w:pPr>
      <w:r>
        <w:rPr>
          <w:rFonts w:eastAsia="Tahoma" w:cs="Tahoma" w:ascii="Tahoma" w:hAnsi="Tahoma"/>
          <w:b/>
          <w:lang w:val="pl-PL"/>
        </w:rPr>
        <w:t xml:space="preserve">      </w:t>
      </w:r>
      <w:r>
        <w:rPr>
          <w:rFonts w:cs="Tahoma" w:ascii="Tahoma" w:hAnsi="Tahoma"/>
          <w:b/>
          <w:lang w:val="pl-PL"/>
        </w:rPr>
        <w:t xml:space="preserve">Nazwa oferenta      </w:t>
      </w:r>
    </w:p>
    <w:p>
      <w:pPr>
        <w:pStyle w:val="Normal"/>
        <w:rPr/>
      </w:pPr>
      <w:r>
        <w:rPr>
          <w:rFonts w:eastAsia="Tahoma" w:cs="Tahoma" w:ascii="Tahoma" w:hAnsi="Tahoma"/>
          <w:b/>
          <w:lang w:val="pl-PL"/>
        </w:rPr>
        <w:t xml:space="preserve">      </w:t>
      </w:r>
      <w:r>
        <w:rPr>
          <w:rFonts w:cs="Tahoma" w:ascii="Tahoma" w:hAnsi="Tahoma"/>
          <w:b/>
          <w:lang w:val="pl-PL"/>
        </w:rPr>
        <w:t>Nazwa i adres zamawiającego</w:t>
      </w:r>
    </w:p>
    <w:p>
      <w:pPr>
        <w:pStyle w:val="Normal"/>
        <w:ind w:left="0" w:right="0" w:firstLine="360"/>
        <w:rPr/>
      </w:pPr>
      <w:r>
        <w:rPr>
          <w:rFonts w:cs="Tahoma" w:ascii="Tahoma" w:hAnsi="Tahoma"/>
          <w:b/>
          <w:lang w:val="pl-PL"/>
        </w:rPr>
        <w:t>„</w:t>
      </w:r>
      <w:r>
        <w:rPr>
          <w:rFonts w:cs="Tahoma" w:ascii="Tahoma" w:hAnsi="Tahoma"/>
          <w:b/>
          <w:lang w:val="pl-PL"/>
        </w:rPr>
        <w:t>Konkurs ofert – oferta na wykonywanie świadczeń zdrowotnych”.</w:t>
      </w:r>
    </w:p>
    <w:p>
      <w:pPr>
        <w:pStyle w:val="Normal"/>
        <w:ind w:left="0" w:right="0" w:firstLine="360"/>
        <w:rPr/>
      </w:pPr>
      <w:r>
        <w:rPr>
          <w:rFonts w:eastAsia="Tahoma"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>przedmiot konkursu………</w:t>
      </w:r>
    </w:p>
    <w:p>
      <w:pPr>
        <w:pStyle w:val="Normal"/>
        <w:ind w:left="0" w:right="0" w:firstLine="360"/>
        <w:jc w:val="center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4. Oferta musi być sporządzona w formie pisemnej w języku polskim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5. Oferent ponosi wszelkie koszty związane z przygotowaniem i złożeniem oferty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6. Jeżeli oferta wpłynie do zamawiającego pocztą lub inną drogą ( np. pocztą kurierską )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 terminie złożenia oferty decyduje termin dostarczenia oferty do zamawiającego a nie termin np. wysłania oferty listem poleconym lub złożenia zlecenia dostarczenia oferty pocztą kurierską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7. Oferent w celu prawidłowego przygotowania i złożenia oferty winien zapoznać się ze wszystkimi informacjami zawartymi w niniejszych szczegółowych warunkach.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b/>
          <w:lang w:val="pl-PL"/>
        </w:rPr>
        <w:t>IV.</w:t>
      </w:r>
      <w:r>
        <w:rPr>
          <w:rFonts w:cs="Tahoma" w:ascii="Tahoma" w:hAnsi="Tahoma"/>
          <w:lang w:val="pl-PL"/>
        </w:rPr>
        <w:t xml:space="preserve"> W celu przeprowadzenia konkursu udzielający zamówienia powoła Komisję Konkursową.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V. Oferta powinna zawierać: 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1. Oświadczenie oferenta o zapoznaniu się z treścią ogłoszenia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2. Informacje o oferencie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a) nazwę i siedzibę zakładu opieki zdrowotnej oraz numer wpisu do rejestru zakładów opieki zdrowotnej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b) imię i nazwisko, adres oraz numer wpisu do właściwego rejestru i oznaczenie organu dokonującego wpisu – w odniesieniu do osób, o których mowa w art.35 ust.1 pkt 2 i 3 ustawy z dnia 30 sierpnia 1991r.o zakładach opieki zdrowotnej (Dz. U. Nr 07.14.89 z późn.zm.)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3. Określenie warunków lokalowych ,wyposażenia w aparaturę i sprzęt medyczny oraz środki transportu i łączności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4.Wskazanie liczby i kwalifikacji zawodowych osób udzielających określonych świadczeń zdrowotnych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5. Proponowaną kwotę należności za realizację zamówienia, z ewentualną kalkulacją elementów należności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6. Proponowany czas trwania umowy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Powyższe dane należy zamieścić w formularzu ofertowym stanowiącym załącznik do szczegółowych warunków konkursu ofert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Dokumenty: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7. Aktualny odpis z rejestru zoz prowadzonego przez Wojewodę albo Ministra Zdrowia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8. Aktualny odpis z Krajowego Rejestru Sądowego wystawiony nie wcześniej niż 6 m - cy przed upływem terminu składania ofert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9. Aktualne zaświadczenie o wpisie do ewidencji działalności gospodarczej wystawione nie wcześniej niż 6 m- cy przed upływem terminu składania ofert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10. Dokument potwierdzający nadanie NIP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11. Dokument potwierdzający nadanie Regon,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12. Polisa ubezpieczeniowa od odpowiedzialności cywilnej stosownie do przepisów Rozporządzenia Ministra Finansów z dnia 23 grudnia 2004r.w sprawie obowiązkowego ubezpieczenia odpowiedzialności cywilnej podmiotu przyjmującego zamówienia zdrowotne (Dz. U.04. 283.2825), ( dostarczona najpóźniej w dniu zawarcia umowy)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13. Dokumentacja potwierdzająca kwalifikacje osób świadczących usługi (specjalizacja , prawo wykonywania zawodu, ukończone szkolenia, kursy)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Dokumenty powinny być dostarczone w oryginale lub w potwierdzonej za zgodność kopii przez osobę upoważnioną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Oferty, które nie odpowiadają warunkom opisanym powyżej będą odrzucone.</w:t>
      </w:r>
    </w:p>
    <w:p>
      <w:pPr>
        <w:pStyle w:val="Normal"/>
        <w:rPr>
          <w:rFonts w:ascii="Tahoma" w:hAnsi="Tahoma" w:cs="Tahoma"/>
          <w:b/>
          <w:b/>
          <w:bCs/>
          <w:i/>
          <w:i/>
          <w:lang w:val="pl-PL"/>
        </w:rPr>
      </w:pPr>
      <w:r>
        <w:rPr>
          <w:rFonts w:cs="Tahoma" w:ascii="Tahoma" w:hAnsi="Tahoma"/>
          <w:b/>
          <w:bCs/>
          <w:i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>VI.</w:t>
      </w:r>
      <w:r>
        <w:rPr>
          <w:rFonts w:cs="Tahoma" w:ascii="Tahoma" w:hAnsi="Tahoma"/>
          <w:lang w:val="pl-PL"/>
        </w:rPr>
        <w:t>W toku postępowania konkursowego, jednakże przed rozstrzygnięciem konkursu oferent może złożyć do komisji konkursowej umotywowaną skargę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Komisja rozpatrzy skargę w ciągu 3 dni od daty jej złożenia i zawiesi postępowanie do czasu jej rozstrzygnięcia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 wniesieniu i rozstrzygnięciu skargi komisja konkursowa w formie pisemnej niezwłocznie powiadomi pozostałych oferentów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VII. Termin wykonania umowy: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ind w:left="0" w:right="-108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Umowa na wykonanie świadczeń zdrowotnych zostanie podpisana na okres </w:t>
      </w:r>
    </w:p>
    <w:p>
      <w:pPr>
        <w:pStyle w:val="Normal"/>
        <w:ind w:left="0" w:right="-108" w:hanging="0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d 01.01.2011 r. do 31.12.2011 r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>IX. Termin i miejsce składania ofert:</w:t>
      </w:r>
    </w:p>
    <w:p>
      <w:pPr>
        <w:pStyle w:val="Normal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fertę należy złożyć w Kancelarii Szpitala Uniwersyteckiego Nr 2 im. dr J. Biziela w Bydgoszczy w terminie do dnia:21.12.2010 r. do godz. 10.00</w:t>
      </w:r>
    </w:p>
    <w:p>
      <w:pPr>
        <w:pStyle w:val="Normal"/>
        <w:rPr/>
      </w:pPr>
      <w:r>
        <w:rPr>
          <w:rFonts w:cs="Tahoma" w:ascii="Tahoma" w:hAnsi="Tahoma"/>
          <w:lang w:val="pl-PL"/>
        </w:rPr>
        <w:t>Otwarcie ofert nastąpi w dniu: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21.12.2010 r.</w:t>
      </w:r>
      <w:r>
        <w:rPr>
          <w:rFonts w:cs="Tahoma" w:ascii="Tahoma" w:hAnsi="Tahoma"/>
          <w:b/>
          <w:lang w:val="pl-PL"/>
        </w:rPr>
        <w:t xml:space="preserve"> </w:t>
      </w:r>
      <w:r>
        <w:rPr>
          <w:rFonts w:cs="Tahoma" w:ascii="Tahoma" w:hAnsi="Tahoma"/>
          <w:lang w:val="pl-PL"/>
        </w:rPr>
        <w:t>o godz. 11.30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kres związania ofertą wynosi 30 dni od daty upływu terminu składania ofert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 xml:space="preserve">X. </w:t>
      </w:r>
      <w:r>
        <w:rPr>
          <w:rFonts w:cs="Tahoma" w:ascii="Tahoma" w:hAnsi="Tahoma"/>
          <w:lang w:val="pl-PL"/>
        </w:rPr>
        <w:t>Komisja konkursowa niezwłocznie powiadomi pisemnie wszystkich oferentów o zakończeniu i wyniku konkursu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>XI</w:t>
      </w:r>
      <w:r>
        <w:rPr>
          <w:rFonts w:cs="Tahoma" w:ascii="Tahoma" w:hAnsi="Tahoma"/>
          <w:lang w:val="pl-PL"/>
        </w:rPr>
        <w:t>. Wniesienie protestu jest dopuszczalne tylko przed podpisaniem umowy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>XII</w:t>
      </w:r>
      <w:r>
        <w:rPr>
          <w:rFonts w:cs="Tahoma" w:ascii="Tahoma" w:hAnsi="Tahoma"/>
          <w:lang w:val="pl-PL"/>
        </w:rPr>
        <w:t>. Zamawiający rozpoznaje i rozstrzyga protest najpóźniej w terminie 7 dni od dnia jego złożenia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>XIII</w:t>
      </w:r>
      <w:r>
        <w:rPr>
          <w:rFonts w:cs="Tahoma" w:ascii="Tahoma" w:hAnsi="Tahoma"/>
          <w:lang w:val="pl-PL"/>
        </w:rPr>
        <w:t>. O wniesieniu i rozstrzygnięciu protestu zamawiający niezwłocznie poinformuje w formie pisemnej pozostałych oferentów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>XIV</w:t>
      </w:r>
      <w:r>
        <w:rPr>
          <w:rFonts w:cs="Tahoma" w:ascii="Tahoma" w:hAnsi="Tahoma"/>
          <w:lang w:val="pl-PL"/>
        </w:rPr>
        <w:t>. W przypadku uwzględnienia protestu zamawiający powtarza konkurs ofert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>XV</w:t>
      </w:r>
      <w:r>
        <w:rPr>
          <w:rFonts w:cs="Tahoma" w:ascii="Tahoma" w:hAnsi="Tahoma"/>
          <w:lang w:val="pl-PL"/>
        </w:rPr>
        <w:t>. Zamawiający zastrzega sobie prawo odwołania konkursu oraz przesunięcia terminu składania ofert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lang w:val="pl-PL"/>
        </w:rPr>
        <w:t>XVI</w:t>
      </w:r>
      <w:r>
        <w:rPr>
          <w:rFonts w:cs="Tahoma" w:ascii="Tahoma" w:hAnsi="Tahoma"/>
          <w:lang w:val="pl-PL"/>
        </w:rPr>
        <w:t>. W razie gdy do postępowania konkursowego zgłoszona zostanie tylko jedna oferta, zamawiający może przyjąć tę ofertę ,jeżeli komisja konkursowa stwierdzi, że spełnia ona wymagania określone w Rozporządzeniu Ministra Zdrowia i Opieki Społecznej z dnia 13.07.1998 r.w sprawie o udzielenie zamówienia na świadczenia zdrowotne (DZ.U.98.93.592).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xx" w:bidi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2:13:00Z</dcterms:created>
  <dc:creator/>
  <dc:description/>
  <dc:language>en-US</dc:language>
  <cp:lastModifiedBy>Twoja nazwa użytkownika</cp:lastModifiedBy>
  <dcterms:modified xsi:type="dcterms:W3CDTF">2009-11-25T12:23:00Z</dcterms:modified>
  <cp:revision>3</cp:revision>
  <dc:subject/>
  <dc:title/>
</cp:coreProperties>
</file>