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Formularz ofertowy                                                 Załącznik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konkursu ofert na udzielanie świadczeń zdrowotnych w zakresie: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badań metodą Rezonansu Magnetycznego dla pacjentów hospitalizowanych i ambulatoryjnych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zpitala Uniwersyteckiego  Nr 2 im. dr J. Biziela w  Bydgoszcz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5899"/>
        <w:gridCol w:w="3214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cje o oferencie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e o oferencie: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) nazwa i siedziba zakładu opieki zdrowotnej oraz nr wpisu do rejestru zakładów opieki zdrowotnej *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imię, nazwisko, adres, nr wpisu do właściwego rejestru i oznaczenie organu dokonującego wpisu – dla osób wykonujących zawód medyczny w ramach indywidualnej lub specjalistycznej praktyki, nr prawa wykonywania zawodu, nr i datę wpisu do ewidencji działalności gospodarczej</w:t>
            </w:r>
          </w:p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ślenie warunków lokalowych, wyposażenia w aparaturę i sprzęt medyczny oraz środki transportu i łączności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kazanie liczby i kwalifikacje zawodowe osób udzielających określonych w ofercie świadczeń zdrowotnych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sz w:val="20"/>
                <w:szCs w:val="20"/>
              </w:rPr>
              <w:t>Kwota należności za realizację zamówienia</w:t>
            </w:r>
            <w:r>
              <w:rPr>
                <w:rFonts w:eastAsia="Arial Narrow" w:cs="Tahoma" w:ascii="Tahoma" w:hAnsi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:</w:t>
            </w:r>
          </w:p>
          <w:p>
            <w:pPr>
              <w:pStyle w:val="Zawartotabeli"/>
              <w:rPr>
                <w:rFonts w:ascii="Tahoma" w:hAnsi="Tahoma" w:eastAsia="Arial Narrow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Narrow" w:cs="Tahoma" w:ascii="Tahoma" w:hAnsi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- rezonans magnetyczny bez kontrastu</w:t>
            </w:r>
          </w:p>
          <w:p>
            <w:pPr>
              <w:pStyle w:val="Zawartotabeli"/>
              <w:rPr>
                <w:rFonts w:ascii="Tahoma" w:hAnsi="Tahoma" w:eastAsia="Arial Narrow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Narrow" w:cs="Tahoma" w:ascii="Tahoma" w:hAnsi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- rezonans magnetyczny z kontrastem</w:t>
            </w:r>
          </w:p>
          <w:p>
            <w:pPr>
              <w:pStyle w:val="Zawartotabeli"/>
              <w:rPr>
                <w:rFonts w:ascii="Tahoma" w:hAnsi="Tahoma" w:eastAsia="Arial Narrow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Narrow" w:cs="Tahoma" w:ascii="Tahoma" w:hAnsi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- angiografia MR</w:t>
            </w:r>
          </w:p>
          <w:p>
            <w:pPr>
              <w:pStyle w:val="Zawartotabeli"/>
              <w:rPr>
                <w:rFonts w:ascii="Tahoma" w:hAnsi="Tahoma" w:eastAsia="Arial Narrow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Narrow" w:cs="Tahoma" w:ascii="Tahoma" w:hAnsi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- cholangiografia MR</w:t>
            </w:r>
          </w:p>
          <w:p>
            <w:pPr>
              <w:pStyle w:val="Zawartotabeli"/>
              <w:rPr>
                <w:rFonts w:ascii="Tahoma" w:hAnsi="Tahoma" w:eastAsia="Arial Narrow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Narrow" w:cs="Tahoma" w:ascii="Tahoma" w:hAnsi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  <w:p>
            <w:pPr>
              <w:pStyle w:val="Zawartotabeli"/>
              <w:rPr>
                <w:rFonts w:ascii="Tahoma" w:hAnsi="Tahoma" w:eastAsia="Arial Narrow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Arial Narrow" w:cs="Tahoma" w:ascii="Tahoma" w:hAnsi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wentualna kalkulacja stawek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liczba godzin w miesiącu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y czas trwania umowy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345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wypełnione w przypadku zakładu opieki zdrowotnej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, że zapoznałem/am się z treścią  ogłoszenia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onadto oświadczam , że zapoznałem się z treścią Umowy o udzielanie zamówienia na świadczenia zdrowotne i nie wnoszę zastrzeżeń do postanowień umowy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                                        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, dnia                                                                                            podpis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rleta Bąk</cp:lastModifiedBy>
  <cp:lastPrinted>2009-11-26T10:04:00Z</cp:lastPrinted>
  <dcterms:modified xsi:type="dcterms:W3CDTF">2009-11-26T09:04:35Z</dcterms:modified>
  <cp:revision>23</cp:revision>
  <dc:subject/>
  <dc:title/>
</cp:coreProperties>
</file>