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Szpital Uniwersytecki Nr 2 im. dr J w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tel. 052 /3655356</w:t>
        <w:tab/>
        <w:t>fax. 052/3700531</w:t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NIP: 953-25-82-266     </w:t>
        <w:tab/>
        <w:t>Regon:340517145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SZCZEGÓŁOWE WARUNKI KONKURSU OFERT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o udzielenie zamówienia na świadczenia zdrowotne:</w:t>
      </w:r>
    </w:p>
    <w:p>
      <w:pPr>
        <w:pStyle w:val="TextBody"/>
        <w:rPr/>
      </w:pPr>
      <w:r>
        <w:rPr/>
        <w:t>świadczeń zdrowotnych w zakresie procedur kardiologicznych w rodzaju: elektroterapia – implantacje stymulatorów i kardiowerterów (JGP: E31 - E37)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ind w:left="0" w:right="0" w:firstLine="5670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Bydgoszcz, dnia 30.11.2010 r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ab/>
        <w:tab/>
        <w:tab/>
        <w:t>ZATWIERDZAM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ab/>
        <w:tab/>
        <w:tab/>
        <w:t>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I. Zamawiający 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ab/>
        <w:tab/>
        <w:t>Szpital Uniwersytecki Nr 2 im dr J. Biziela w Bydgoszczy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 xml:space="preserve">       ul. Ujejskiego 75 ,85-168 Bydgoszcz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 xml:space="preserve">   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II. Przedmiot konkursu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Przedmiotem konkursu jest udzielanie następujących świadczeń zdrowotnych dla pacjentów hospitalizowanych i ambulatoryjnych Szpitala Uniwersyteckiego Nr 2 im dr J. Biziela w Bydgoszczy:</w:t>
      </w:r>
    </w:p>
    <w:p>
      <w:pPr>
        <w:pStyle w:val="Tekstpodstawowy21"/>
        <w:rPr/>
      </w:pPr>
      <w:r>
        <w:rPr/>
        <w:t>Świadczenia zdrowotne w zakresie procedur kardiologicznych w rodzaju: elektroterapia – implantacje stymulatorów</w:t>
      </w:r>
      <w:r>
        <w:rPr>
          <w:i/>
        </w:rPr>
        <w:t xml:space="preserve"> </w:t>
      </w:r>
      <w:r>
        <w:rPr/>
        <w:t>i kardiowerterów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wszczepienie / wymiana rozrusznika jednojamowego (E31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/>
      </w:pPr>
      <w:r>
        <w:rPr>
          <w:rFonts w:cs="Arial Narrow" w:ascii="Arial Narrow" w:hAnsi="Arial Narrow"/>
          <w:b/>
          <w:lang w:val="pl-PL"/>
        </w:rPr>
        <w:t>wszczepienie / wymiana rozrusznika dwujamowego (E32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wszczepienie / wymiana układu z funkcją resynchronizującą serca (CRT) (E33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wszczepienie / wymiana kardiowertera-defibrylatora jedno- / dwujamowego (E34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wszczepienie / wymiana CRT-D &gt; 17 r.ż (E36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reperacja / repozycja / rewizja / wymiana elektrody / układu stymulującego / kardiowertera – defibrylatora (E37);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o konkursu ofert przystąpić mogą podmioty ,o których mowa w art.35 ust.1 ustawy z dnia 30 sierpnia 1991r.o zakładach opieki zdrowotnej (Dz. U. Nr 07.89 z późn. zm.)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ymogi dotyczące kwalifikacji lekarzy udzielających świadczeń stanowiących przedmiot konkursu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dokumentowane kwalifikacje i doświadczenie w wykonywaniu procedur implantacji stymulatorów i kardiowerterów, zgodne z obowiązującymi zaleceniami i rekomendacjami Towarzystw Medycznych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260" w:leader="none"/>
        </w:tabs>
        <w:ind w:left="420" w:right="0" w:hanging="360"/>
        <w:jc w:val="both"/>
        <w:rPr/>
      </w:pPr>
      <w:r>
        <w:rPr>
          <w:rFonts w:cs="Arial Narrow" w:ascii="Arial Narrow" w:hAnsi="Arial Narrow"/>
          <w:lang w:val="pl-PL"/>
        </w:rPr>
        <w:t>wymogi określone w załączniku nr 3 do Zarządzenia nr 69/2009/DSOZ w sprawie określenia warunków zawierania i realizacji umów w rodzaju: leczenie szpitalne.</w:t>
      </w:r>
    </w:p>
    <w:p>
      <w:pPr>
        <w:pStyle w:val="Normal"/>
        <w:ind w:left="62" w:right="0" w:hanging="0"/>
        <w:jc w:val="both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III. Opis sposobu przygotowania oferty: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 Oferta powinna spełniać warunki określone w Rozporządzeniu Ministra Zdrowia i Opieki Społecznej z dnia 13 lipca 1998 r. w sprawie umowy o udzielenie zamówienia na świadczenia zdrowotne i warunki określone w niniejszych szczegółowych warunkach konkursu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2. Ofertę należy przygotować wg wzoru formularza ofertowego stanowiącego załącznik do niniejszych szczegółowych warunków konkursu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3. Ofertę należy złożyć w nieprzeźroczystej zaklejonej kopercie o oznaczeniu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</w:t>
      </w:r>
      <w:r>
        <w:rPr>
          <w:rFonts w:cs="Arial Narrow" w:ascii="Arial Narrow" w:hAnsi="Arial Narrow"/>
          <w:b/>
          <w:lang w:val="pl-PL"/>
        </w:rPr>
        <w:t>Nazwa oferent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      </w:t>
      </w:r>
      <w:r>
        <w:rPr>
          <w:rFonts w:cs="Arial Narrow" w:ascii="Arial Narrow" w:hAnsi="Arial Narrow"/>
          <w:b/>
          <w:lang w:val="pl-PL"/>
        </w:rPr>
        <w:t>Nazwa i adres zamawiającego</w:t>
      </w:r>
    </w:p>
    <w:p>
      <w:pPr>
        <w:pStyle w:val="Normal"/>
        <w:ind w:left="0" w:right="0" w:firstLine="360"/>
        <w:jc w:val="both"/>
        <w:rPr/>
      </w:pPr>
      <w:r>
        <w:rPr>
          <w:rFonts w:cs="Arial Narrow" w:ascii="Arial Narrow" w:hAnsi="Arial Narrow"/>
          <w:b/>
          <w:lang w:val="pl-PL"/>
        </w:rPr>
        <w:t>„</w:t>
      </w:r>
      <w:r>
        <w:rPr>
          <w:rFonts w:cs="Arial Narrow" w:ascii="Arial Narrow" w:hAnsi="Arial Narrow"/>
          <w:b/>
          <w:lang w:val="pl-PL"/>
        </w:rPr>
        <w:t>Konkurs ofert – oferta na wykonywanie świadczeń zdrowotnych”.</w:t>
      </w:r>
    </w:p>
    <w:p>
      <w:pPr>
        <w:pStyle w:val="Normal"/>
        <w:ind w:left="0" w:right="0" w:firstLine="360"/>
        <w:jc w:val="both"/>
        <w:rPr/>
      </w:pPr>
      <w:r>
        <w:rPr>
          <w:rFonts w:eastAsia="Arial Narrow"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>przedmiot konkursu………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4. Oferta musi być sporządzona w formie pisemnej w języku polskim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5. Oferent ponosi wszelkie koszty związane z przygotowaniem i złożeniem oferty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6. Jeżeli oferta wpłynie do zamawiającego pocztą lub inną drogą ( np. pocztą kurierską ),o terminie złożenia oferty decyduje termin dostarczenia oferty do zamawiającego a nie termin np. wysłania oferty listem poleconym lub złożenia zlecenia dostarczenia oferty pocztą kurierską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7. Oferent w celu prawidłowego przygotowania i złożenia oferty winien zapoznać się ze wszystkimi informacjami zawartymi w niniejszych szczegółowych warunkach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IV.</w:t>
      </w:r>
      <w:r>
        <w:rPr>
          <w:rFonts w:cs="Arial Narrow" w:ascii="Arial Narrow" w:hAnsi="Arial Narrow"/>
          <w:lang w:val="pl-PL"/>
        </w:rPr>
        <w:t xml:space="preserve"> W celu przeprowadzenia konkursu udzielający zamówienia powoła Komisję Konkursową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 xml:space="preserve">V. Oferta powinna zawierać: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. Oświadczenie oferenta o zapoznaniu się z treścią ogłoszenia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2. Informacje o oferencie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a)</w:t>
      </w:r>
      <w:r>
        <w:rPr>
          <w:rFonts w:cs="Arial Narrow" w:ascii="Arial Narrow" w:hAnsi="Arial Narrow"/>
          <w:lang w:val="pl-PL"/>
        </w:rPr>
        <w:t xml:space="preserve"> nazwę i siedzibę zakładu opieki zdrowotnej oraz numer wpisu do rejestru zakładów opieki zdrowotnej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b)</w:t>
      </w:r>
      <w:r>
        <w:rPr>
          <w:rFonts w:cs="Arial Narrow" w:ascii="Arial Narrow" w:hAnsi="Arial Narrow"/>
          <w:lang w:val="pl-PL"/>
        </w:rPr>
        <w:t xml:space="preserve"> imię i nazwisko, adres oraz numer wpisu do właściwego rejestru i oznaczenie organu dokonującego wpisu – w odniesieniu do osób, o których mowa w art.35 ust.1 pkt 2 i 3 ustawy z dnia 30 sierpnia 1991r.o zakładach opieki zdrowotnej (Dz. U. Nr 07.14.89 z późn.zm.)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3. Określenie warunków lokalowych ,wyposażenia w aparaturę i sprzęt medyczny oraz środki transportu i łączności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4. Wskazanie liczby i kwalifikacji zawodowych osób udzielających określonych świadczeń zdrowotnych,</w:t>
      </w:r>
    </w:p>
    <w:p>
      <w:pPr>
        <w:pStyle w:val="Normal"/>
        <w:tabs>
          <w:tab w:val="clear" w:pos="1134"/>
          <w:tab w:val="left" w:pos="994" w:leader="none"/>
        </w:tabs>
        <w:ind w:left="284" w:right="0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5.Udokumentowane kwalifikacje i doświadczenie w wykonywaniu procedur implantacji stymulatorów i  kardiowerterów, zgodne z obowiązującymi zaleceniami i rekomendacjami Towarzystw Medycznych;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6. Proponowaną kwotę należności za realizację zamówienia, z ewentualną kalkulacją elementów należności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7. Proponowany czas trwania umowy.</w:t>
      </w:r>
    </w:p>
    <w:p>
      <w:pPr>
        <w:pStyle w:val="Tekstpodstawowy31"/>
        <w:rPr/>
      </w:pPr>
      <w:r>
        <w:rPr/>
        <w:t>Powyższe dane należy zamieścić w formularzu ofertowym stanowiącym załącznik do szczegółowych warunków konkursu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Dokumenty: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7. Aktualny odpis z rejestru zoz prowadzonego przez Wojewodę albo Ministra Zdrowia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8. Aktualny odpis z Krajowego Rejestru Sądowego wystawiony nie wcześniej niż 6 m - cy przed upływem terminu składania ofert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9. Aktualne zaświadczenie o wpisie do ewidencji działalności gospodarczej wystawione nie wcześniej niż 6 m- cy przed upływem terminu składania ofert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0. Dokument potwierdzający nadanie NIP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1. Dokument potwierdzający nadanie Regon,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12. Polisa ubezpieczeniowa od odpowiedzialności cywilnej stosownie do przepisów Rozporządzenia Ministra Finansów z dnia 23 grudnia 2004r.w sprawie obowiązkowego ubezpieczenia odpowiedzialności cywilnej podmiotu przyjmującego zamówienia zdrowotne (Dz. U.04. 283.2825), (dostarczona najpóźniej w dniu zawarcia umowy)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okumenty powinny być dostarczone w oryginale lub w potwierdzonej za zgodność kopii przez osobę upoważnioną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Oferty, które nie odpowiadają warunkom opisanym powyżej będą odrzucone.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lang w:val="pl-PL"/>
        </w:rPr>
      </w:pPr>
      <w:r>
        <w:rPr>
          <w:rFonts w:cs="Arial Narrow" w:ascii="Arial Narrow" w:hAnsi="Arial Narrow"/>
          <w:b/>
          <w:i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 xml:space="preserve">VI. </w:t>
      </w:r>
      <w:r>
        <w:rPr>
          <w:rFonts w:cs="Arial Narrow" w:ascii="Arial Narrow" w:hAnsi="Arial Narrow"/>
          <w:lang w:val="pl-PL"/>
        </w:rPr>
        <w:t>W toku postępowania konkursowego, jednakże przed rozstrzygnięciem konkursu oferent może złożyć do komisji konkursowej umotywowaną skargę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Komisja rozpatrzy skargę w ciągu 3 dni od daty jej złożenia i zawiesi postępowanie do czasu jej rozstrzygnięcia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 wniesieniu i rozstrzygnięciu skargi komisja konkursowa w formie pisemnej niezwłocznie powiadomi pozostałych oferentów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VII. Termin wykonania umowy:</w:t>
      </w:r>
    </w:p>
    <w:p>
      <w:pPr>
        <w:pStyle w:val="Normal"/>
        <w:ind w:left="0" w:right="-108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mowa na wykonanie świadczeń zdrowotnych zostanie podpisana na okres od 01.01.2011 r. do 31.12.2011 r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  <w:t>IX. Termin i miejsce składania ofert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Ofertę należy złożyć w Kancelarii Szpitala Uniwersyteckiego Nr 2 im. dr J. Biziela w Bydgoszczy w terminie do dnia: 21.12.2010 r. do godz.10.00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twarcie ofert nastąpi w dniu: 21.12.2010 r. o godz.11.30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kres związania ofertą wynosi 30 dni od daty upływu terminu składania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 xml:space="preserve">X. </w:t>
      </w:r>
      <w:r>
        <w:rPr>
          <w:rFonts w:cs="Arial Narrow" w:ascii="Arial Narrow" w:hAnsi="Arial Narrow"/>
          <w:lang w:val="pl-PL"/>
        </w:rPr>
        <w:t>Komisja konkursowa niezwłocznie powiadomi pisemnie wszystkich oferentów o zakończeniu i wyniku konkursu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I</w:t>
      </w:r>
      <w:r>
        <w:rPr>
          <w:rFonts w:cs="Arial Narrow" w:ascii="Arial Narrow" w:hAnsi="Arial Narrow"/>
          <w:lang w:val="pl-PL"/>
        </w:rPr>
        <w:t>. Wniesienie protestu jest dopuszczalne tylko przed podpisaniem umowy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II</w:t>
      </w:r>
      <w:r>
        <w:rPr>
          <w:rFonts w:cs="Arial Narrow" w:ascii="Arial Narrow" w:hAnsi="Arial Narrow"/>
          <w:lang w:val="pl-PL"/>
        </w:rPr>
        <w:t>. Zamawiający rozpoznaje i rozstrzyga protest najpóźniej w terminie 7 dni od dnia jego złożenia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III</w:t>
      </w:r>
      <w:r>
        <w:rPr>
          <w:rFonts w:cs="Arial Narrow" w:ascii="Arial Narrow" w:hAnsi="Arial Narrow"/>
          <w:lang w:val="pl-PL"/>
        </w:rPr>
        <w:t>. O wniesieniu i rozstrzygnięciu protestu zamawiający niezwłocznie poinformuje w formie pisemnej pozostałych oferentów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IV</w:t>
      </w:r>
      <w:r>
        <w:rPr>
          <w:rFonts w:cs="Arial Narrow" w:ascii="Arial Narrow" w:hAnsi="Arial Narrow"/>
          <w:lang w:val="pl-PL"/>
        </w:rPr>
        <w:t>. W przypadku uwzględnienia protestu zamawiający powtarza konkurs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V</w:t>
      </w:r>
      <w:r>
        <w:rPr>
          <w:rFonts w:cs="Arial Narrow" w:ascii="Arial Narrow" w:hAnsi="Arial Narrow"/>
          <w:lang w:val="pl-PL"/>
        </w:rPr>
        <w:t>. Zamawiający zastrzega sobie prawo odwołania konkursu oraz przesunięcia terminu składania ofert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pl-PL"/>
        </w:rPr>
        <w:t>XVI</w:t>
      </w:r>
      <w:r>
        <w:rPr>
          <w:rFonts w:cs="Arial Narrow" w:ascii="Arial Narrow" w:hAnsi="Arial Narrow"/>
          <w:lang w:val="pl-PL"/>
        </w:rPr>
        <w:t>. W razie gdy do postępowania konkursowego zgłoszona zostanie tylko jedna oferta, zamawiający może przyjąć tę ofertę, jeżeli komisja konkursowa stwierdzi, że spełnia ona wymagania określone w Rozporządzeniu Ministra Zdrowia i Opieki Społecznej z dnia 13.07.1998 r. w sprawie o udzielenie zamówienia na świadczenia zdrowotne (DZ.U.98.93.592)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55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1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lang w:val="pl-P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/>
  </w:style>
  <w:style w:type="character" w:styleId="Hipercze1">
    <w:name w:val="Hiperłącze1"/>
    <w:basedOn w:val="Domylnaczcionkaakapitu1"/>
    <w:qFormat/>
    <w:rPr>
      <w:color w:val="0000FF"/>
      <w:u w:val="singl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cs="OpenSymbol;Arial Unicode MS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spacing w:val="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ind w:left="60" w:right="0" w:hanging="0"/>
      <w:jc w:val="both"/>
    </w:pPr>
    <w:rPr>
      <w:rFonts w:ascii="Arial Narrow" w:hAnsi="Arial Narrow" w:cs="Arial Narrow"/>
      <w:b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2">
    <w:name w:val="Tekst podstawowy 22"/>
    <w:basedOn w:val="Normal"/>
    <w:qFormat/>
    <w:pPr>
      <w:jc w:val="both"/>
    </w:pPr>
    <w:rPr>
      <w:rFonts w:ascii="Arial Narrow" w:hAnsi="Arial Narrow" w:cs="Arial Narrow"/>
      <w:i/>
      <w:lang w:val="pl-PL"/>
    </w:rPr>
  </w:style>
  <w:style w:type="paragraph" w:styleId="Tekstpodstawowy31">
    <w:name w:val="Tekst podstawowy 31"/>
    <w:basedOn w:val="Normal"/>
    <w:qFormat/>
    <w:pPr>
      <w:jc w:val="both"/>
    </w:pPr>
    <w:rPr>
      <w:rFonts w:ascii="Arial Narrow" w:hAnsi="Arial Narrow" w:cs="Arial Narrow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59:00Z</dcterms:created>
  <dc:creator>lop</dc:creator>
  <dc:description/>
  <dc:language>en-US</dc:language>
  <cp:lastModifiedBy>Twoja nazwa użytkownika</cp:lastModifiedBy>
  <cp:lastPrinted>2009-01-13T11:28:00Z</cp:lastPrinted>
  <dcterms:modified xsi:type="dcterms:W3CDTF">2009-11-26T10:59:00Z</dcterms:modified>
  <cp:revision>2</cp:revision>
  <dc:subject/>
  <dc:title>Szpital Uniwersytecki Nr 2 im</dc:title>
</cp:coreProperties>
</file>