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  <w:t>PR24_F1_w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Szpital Uniwersytecki Nr 2 im dr J. Biziela w Bydgoszcz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ul. Ujejskiego 75, 85-168 Bydgoszcz, NIP 953-25-82-266 REGON 34051714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KRS 0000316960, Dyrektor 052/3655356, centrala 052/3655799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kern w:val="2"/>
          <w:sz w:val="24"/>
          <w:szCs w:val="24"/>
        </w:rPr>
        <w:t>OGŁASZA KONKURS OFER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a udzielanie świadczeń zdrowotnych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- lekarzy w: Poradni Patologii Ciąży (3 osoby), Poradni Ginekologii Onkologicznej (4 osoby) Klinice Kardiologii (1 osoba), Klinice Położnictwa, Chorób Kobiecych i Ginekologii Onkologicznej (1osoba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- lekarzy:  na wykonywanie badań Duplex Scan w Oddziale Klinicznym Chorób Naczyń i Chorób Wewnętrznych (7 osób), wykonywanie zabiegów otochirurgicznych: w zakresie ucha zewnętrznego, zabiegów rekonstrukcyjnych w zakresie ucha środkowego, innych zabiegów w zakresie ucha środkowego i wewnętrznego w Oddziale Otolaryngologii i Onkologii Laryngologicznej z Pododdziałem Chirurgii Szczękowej (1osoba), konsultacje w zakresie mikrobiologii klinicznej (diagnostyka i leczenie zakażeń) ( 1 osob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z przewidywanym terminem rozpoczęcia udzielania świadczeń: od dnia 01.07.2011r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położnictwa i ginekologii, ginekologii onkologicznej, otolaryngologii i otolaryngologii dziecięcej, chorób wewnętrznych, mikrobiologii lub lekarzy w trakcie specjalizacji, którzy odbyli co najmniej połowę okresu specjalizacyjnego,  .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auto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Niepubliczne Zakłady Opieki Zdrowotnej, w zakresie zadań określonych w statucie zakład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Proponowany okres zawarcia umów o udzielanie świadczeń: od 3 miesięcy do 18 miesięcy ( SW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06.06.2011, tel. 52-36-55-726. Oferty, wg wzoru Formularza Ofertowego - załącznik do SWKO (do pobrania w w/w Dziale), należy składać w zamkniętych kopertach z oznaczeniem  określonym w SWKO w siedzibie Udzielającego zamówienia w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nieprzekraczalnym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do 17.06.2011r do godz. 14.00 w Kancelarii Szpitala. O zachowaniu terminu decyduje data i godzina wpływu oferty do Udzielającego zamówienie. Rozstrzygnięcie konkursu odbędzie się w dniu 20.06.2011r. o godzinie 10.00 w siedzibie Udzielającego zamówienia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Termin związania ofertą wynosi 30 dni od upływu terminu składania ofert.  O wyniku konkursu Oferenci zostaną poinformowani pisemni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pital Uniwersytecki Nr 2 im. dr J. Biziela w Bydgoszczy zastrzega prawo do odwołania konkursu bez podania przyczyny oraz do przesunięcia terminu składania ofert. Oferenci w toku postępowania konkursowego, jednakże przed rozstrzygnięciem konkursu, mogą złożyć do komisji konkursowej umotywowaną skargę. Oferenci mogą złożyć do udzielającego zamówienie umotywowany protest dotyczący rozstrzygnięcia konkursu w ciągu 7 dni od daty otrzymania zawiadomienia o zakończeniu konkursu i jego wyniku. Zastrzegamy prawo wyboru oferenta w przypadku większej ilości kandydatów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Szacunkowa liczba osób ubezpieczonych, uprawnionych i leczonych w 2010r: Poradnia Patologii Ciąży 260/m-c, Poradnia Ginekologii Onkologicznej 270/m-c, Oddział Otolaryngologii i Onkologii Laryngologicznej z Pododdziałem Chirurgii Szczękowej 114/m-c, Klinika Położnictwa, Chorób Kobiecych i Ginekologii Onkologicznej 553/m-c, Klinika Kardiologii 257/m-c, </w:t>
      </w:r>
      <w:r>
        <w:rPr>
          <w:rFonts w:cs="Arial Narrow" w:ascii="Arial Narrow" w:hAnsi="Arial Narrow"/>
          <w:sz w:val="24"/>
          <w:szCs w:val="24"/>
        </w:rPr>
        <w:t xml:space="preserve">Duplex Scan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Oddziale Klinicznym Chorób Naczyń i Chorób Wewnętrznych  33/m-c), świadczenia z zakresu mikrobiologii-  2 919/m-c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color w:val="000000"/>
      <w:kern w:val="2"/>
      <w:sz w:val="4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?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4">
    <w:name w:val="Domy?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?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1">
    <w:name w:val="Domy?lna czcionka akapitu1"/>
    <w:qFormat/>
    <w:rPr/>
  </w:style>
  <w:style w:type="character" w:styleId="Nagwek1Znak">
    <w:name w:val="Nag?ówek 1 Znak"/>
    <w:basedOn w:val="Domylnaczcionkaakapitu11"/>
    <w:qFormat/>
    <w:rPr>
      <w:rFonts w:ascii="Times New Roman" w:hAnsi="Times New Roman" w:cs="Times New Roman"/>
      <w:b/>
      <w:color w:val="000000"/>
      <w:kern w:val="2"/>
      <w:sz w:val="48"/>
    </w:rPr>
  </w:style>
  <w:style w:type="character" w:styleId="NagwekZnak">
    <w:name w:val="Nag?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?ówek4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56:00Z</dcterms:created>
  <dc:creator>Your User Name</dc:creator>
  <dc:description/>
  <cp:keywords/>
  <dc:language>en-US</dc:language>
  <cp:lastModifiedBy>Your User Name</cp:lastModifiedBy>
  <cp:lastPrinted>2011-06-03T09:28:00Z</cp:lastPrinted>
  <dcterms:modified xsi:type="dcterms:W3CDTF">2011-06-06T05:31:00Z</dcterms:modified>
  <cp:revision>9</cp:revision>
  <dc:subject/>
  <dc:title/>
</cp:coreProperties>
</file>