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Formularz ofertowy                                                 Załącznik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o konkursu ofert na udzielanie świadczeń zdrowotnych w zakresie: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pl-PL"/>
        </w:rPr>
        <w:t>Zabiegów wewnątrznaczyniowych wymagających kontroli radiologicznej stanowiący element świadczeń zdrowotnych w Oddziale Klinicznym Chorób Naczyń</w:t>
      </w:r>
      <w:r>
        <w:rPr>
          <w:rFonts w:cs="Tahoma" w:ascii="Tahoma" w:hAnsi="Tahoma"/>
          <w:b/>
          <w:sz w:val="20"/>
          <w:szCs w:val="20"/>
          <w:lang w:val="pl-PL"/>
        </w:rPr>
        <w:t xml:space="preserve"> i Chorób Wewnętrznych Szpitala Uniwersyteckiego Nr 2 im. dr J. Biziela w Bydgoszczy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5899"/>
        <w:gridCol w:w="3218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cje o oferencie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Dane o oferencie:</w:t>
            </w:r>
          </w:p>
          <w:p>
            <w:pPr>
              <w:pStyle w:val="Zawartotabeli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) nazwa i siedziba zakładu opieki zdrowotnej oraz nr wpisu do rejestru zakładów opieki zdrowotnej*</w:t>
            </w:r>
          </w:p>
          <w:p>
            <w:pPr>
              <w:pStyle w:val="Zawartotabeli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b) imię, nazwisko, adres, nr wpisu do właściwego rejestru i oznaczenie organu dokonującego wpisu – dla osób wykonujących zawód medyczny w ramach indywidualnej lub specjalistycznej praktyki, nr prawa wykonywania zawodu, nr i datę wpisu do ewidencji działalności gospodarczej</w:t>
            </w:r>
          </w:p>
          <w:p>
            <w:pPr>
              <w:pStyle w:val="Zawartotabeli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Określenie warunków lokalowych, wyposażenia w aparaturę i sprzęt medyczny oraz środki transportu i łączności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Wskazanie liczby i kwalifikacje zawodowe osób udzielających określonych w ofercie świadczeń zdrowotnych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Kwota należności za realizację zamówienia</w:t>
            </w:r>
            <w:r>
              <w:rPr>
                <w:rFonts w:eastAsia="Arial Narrow" w:cs="Tahoma" w:ascii="Tahoma" w:hAnsi="Tahoma"/>
                <w:b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Zawartotabeli"/>
              <w:rPr>
                <w:rFonts w:ascii="Tahoma" w:hAnsi="Tahoma" w:eastAsia="Arial Narrow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1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2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3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4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5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6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7 -zabiegi endowaskular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  <w:t>grupa Q48 -radiologia zabiegowa – zabiegi diagnostyczne:</w:t>
            </w:r>
          </w:p>
          <w:p>
            <w:pPr>
              <w:pStyle w:val="Zawartotabeli"/>
              <w:rPr>
                <w:rFonts w:ascii="Tahoma" w:hAnsi="Tahoma" w:eastAsia="Arial Narrow" w:cs="Tahoma"/>
                <w:sz w:val="20"/>
                <w:szCs w:val="20"/>
                <w:lang w:val="pl-PL"/>
              </w:rPr>
            </w:pPr>
            <w:r>
              <w:rPr>
                <w:rFonts w:eastAsia="Arial Narrow"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wentualna kalkulacja stawek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roponowana liczba godzin w miesiącu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y czas trwania umowy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-720" w:leader="none"/>
          <w:tab w:val="left" w:pos="-645" w:leader="none"/>
        </w:tabs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*wypełnione w przypadku zakładu opieki zdrowotnej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>Oświadczam, że zapoznałem/am się z treścią  ogłoszenia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>Ponadto oświadczam , że zapoznałem się z treścią Umowy o udzielaniu zamówienia na świadczenia zdrowotne i nie wnoszę żadnych zastrzeżeń do postanowień umowy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                     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miejscowość, dnia                                                                                                podpi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46:00Z</dcterms:created>
  <dc:creator/>
  <dc:description/>
  <dc:language>en-US</dc:language>
  <cp:lastModifiedBy>Twoja nazwa użytkownika</cp:lastModifiedBy>
  <dcterms:modified xsi:type="dcterms:W3CDTF">2009-11-26T14:49:00Z</dcterms:modified>
  <cp:revision>3</cp:revision>
  <dc:subject/>
  <dc:title/>
</cp:coreProperties>
</file>