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>…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procedurę z zakresu programowania urządzeń do elektroterapii, stymulatorów, kardiowerterów, defibrylatorów i układów resynchronizujących w ramach JGP E31, E32, E34, E37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right="0" w:hanging="36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..........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4:00Z</dcterms:created>
  <dc:creator>Twoja nazwa użytkownika</dc:creator>
  <dc:description/>
  <dc:language>en-US</dc:language>
  <cp:lastModifiedBy>armata</cp:lastModifiedBy>
  <cp:lastPrinted>2011-03-07T12:33:00Z</cp:lastPrinted>
  <dcterms:modified xsi:type="dcterms:W3CDTF">2009-07-03T16:38:00Z</dcterms:modified>
  <cp:revision>5</cp:revision>
  <dc:subject/>
  <dc:title>FORMULARZ OFERTOWY</dc:title>
</cp:coreProperties>
</file>