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0" w:before="0" w:after="0"/>
        <w:jc w:val="right"/>
        <w:rPr>
          <w:color w:val="000000"/>
        </w:rPr>
      </w:pPr>
      <w:r>
        <w:rPr>
          <w:color w:val="000000"/>
        </w:rPr>
        <w:t>PR24_F1_w1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Szpital Uniwersytecki Nr 2 im dr J. Biziela w Bydgoszczy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ul. Ujejskiego 75, 85-168 Bydgoszcz, NIP 953-25-82-266 REGON 340517145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KRS 0000316960, Dyrektor 052/3655356, centrala 052/3655799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Działając na podstawie art. 35 ust 1 i 35a ustawy z dnia 30 sierpnia 1991 r. o zakładach opieki zdrowotnej (Dz. U. Nr 07.14.89 z późn. zm.) oraz Rozporządzenia Ministra Zdrowia i Opieki Społecznej z dnia 13 lipca 1998 r. w sprawie umowy o udzielanie zamówienia na świadczenia zdrowotne (Dz. U. Nr 98.93.592)</w:t>
      </w:r>
    </w:p>
    <w:p>
      <w:pPr>
        <w:pStyle w:val="Normal"/>
        <w:keepNext w:val="true"/>
        <w:spacing w:lineRule="atLeast" w:line="0" w:before="0" w:after="0"/>
        <w:jc w:val="center"/>
        <w:rPr/>
      </w:pPr>
      <w:r>
        <w:rPr>
          <w:rFonts w:cs="Arial Narrow" w:ascii="Arial Narrow" w:hAnsi="Arial Narrow"/>
          <w:b/>
          <w:color w:val="000000"/>
          <w:kern w:val="2"/>
          <w:sz w:val="24"/>
        </w:rPr>
        <w:t>OGŁASZA KONKURS OFERT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a udzielanie świadczeń zdrowotnych przez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-lekarzy w: Oddziale Otolaryngologii i Onkologii Laryngologicznej z Pododziałem Chirurgii Szczękowej - pełen zakres (1 osoba), Klinice Położnictwa, Chorób Kobiecych i Ginekologii Onkologicznej -  pełnienie dyżurów (1osoba), Pracowni Angiografii i Hemodynamiki II Katedry i Kliniki Kardiologii – programowanie urządzeń do elektroterapii, stymulatorów, kardiowerterów, defibrylatorów i układów resynchronizujących w ramach  JGP:E31, E32, E33, E34, E37</w:t>
      </w:r>
      <w:r>
        <w:rPr>
          <w:rFonts w:cs="Arial Narrow" w:ascii="Arial Narrow" w:hAnsi="Arial Narrow"/>
          <w:b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(1osoba); interwencje endoskopowe u chorych z krwawieniem z górnego odcina przewodu pokarmowego  w Klinice Gastroenterologii i Chorób Wewnętrznych (5 osób),  w Klinice Chirurgii Ogólnej (4 osoby); zakładanie wkłuć centralnych, opieka nad pacjentami OKMR podczas diagnostyki na zlecenie Przyjmującego Zamówienie oraz konsultacje anestezjologicz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z przewidywanym terminem rozpoczęcia udzielania świadczeń: od dnia 21.03.2011r</w:t>
      </w:r>
      <w:r>
        <w:rPr>
          <w:rFonts w:cs="Arial Narrow" w:ascii="Arial Narrow" w:hAnsi="Arial Narrow"/>
          <w:b/>
          <w:color w:val="000000"/>
          <w:sz w:val="24"/>
        </w:rPr>
        <w:t xml:space="preserve">.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>- pielęgniarki/ położne: w Oddziale Neurochirurgii i Neurotraumatologii Chorób Tkanki Łącznej z Pododdziałem Usprawniania Leczniczego (10 osób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z przewidywanym terminem rozpoczęcia udzielania świadczeń: od dnia 01.04.2011r</w:t>
      </w:r>
      <w:r>
        <w:rPr>
          <w:rFonts w:cs="Arial Narrow" w:ascii="Arial Narrow" w:hAnsi="Arial Narrow"/>
          <w:b/>
          <w:color w:val="000000"/>
          <w:sz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- </w:t>
      </w:r>
      <w:r>
        <w:rPr>
          <w:rFonts w:cs="Arial Narrow" w:ascii="Arial Narrow" w:hAnsi="Arial Narrow"/>
          <w:color w:val="000000"/>
        </w:rPr>
        <w:t>techników rtg w:</w:t>
      </w:r>
      <w:r>
        <w:rPr>
          <w:rFonts w:cs="Arial Narrow" w:ascii="Arial Narrow" w:hAnsi="Arial Narrow"/>
          <w:color w:val="000000"/>
          <w:sz w:val="24"/>
        </w:rPr>
        <w:t xml:space="preserve"> Pracowni Angiografii i Hemodynamiki II Katedry i Kliniki Kardiologii na badania angiografii i angioplastyki (5 osób), Oddziale Klinicznym Reumatologii i Układowych Chorób Tkanki Łącznej na rezonans magnetyczny (1 osoba), z przewidywanym terminem rozpoczęcia udzielania świadczeń: od dnia 01.04.2011r</w:t>
      </w:r>
      <w:r>
        <w:rPr>
          <w:rFonts w:cs="Arial Narrow" w:ascii="Arial Narrow" w:hAnsi="Arial Narrow"/>
          <w:b/>
          <w:color w:val="000000"/>
          <w:sz w:val="24"/>
        </w:rPr>
        <w:t xml:space="preserve">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Lekarzy wykonujących zawód medyczny w ramach indywidualnej praktyki lekarskiej lub indywidualnej specjalistycznej praktyki, posiadający specjalizację II lub I stopnia albo posiadający tytuł specjalisty w dziedzinie ginekologii i położnictwa, chirurgii szczękowo-twarzowej, kardiologii, anestezjologii ( lub rezydenci anestezjologii pod nadzorem specjalisty anestezjologa), chorób wewnętrznych, chirurgii ogólnej  lub lekarzy w trakcie specjalizacji, którzy odbyli co najmniej połowę okresu specjalizacyjnego,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Pielęgniarki i położne wykonujące zawód medyczny w ramach indywidualnej praktyki pielęgniarskiej/położniczej,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iepubliczne Zakłady Opieki Zdrowotnej, w zakresie zadań określonych w statucie zakładu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/>
      </w:pPr>
      <w:r>
        <w:rPr>
          <w:rFonts w:cs="Arial Narrow" w:ascii="Arial Narrow" w:hAnsi="Arial Narrow"/>
          <w:sz w:val="24"/>
        </w:rPr>
        <w:t>Techników elektroradiologii z kwalifikacjami do udzielania świadczeń zdrowotnych w zakresie diagnostyki radiologicznej, prowadzących własną działalność gospodarczą.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oponowany okres zawarcia umów o udzielanie świadczeń: od 3 miesięcy do 1 roku ( SWKO)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Oferty powinny spełniać warunki określone w Rozporządzeniu MZiOS z dnia 13 lipca 1998r. w sprawie umowy o udzielenie zamówienia na świadczenia zdrowotne. Z projektem umowy, szczegółowymi warunkami konkursu ofert (SWKO) można zapoznać się w Dziale Wynagrodzeń i Umów Cywilno-Prawnych od dnia 07.03.2011, tel. 52-36-55-726. Oferty, wg wzoru Formularza Ofertowego - załącznik do SWKO do pobrania w Dziale Wynagrodzeń i Umów Cywilno-Prawnych, należy składać w zamkniętych kopertach z oznaczeniem  określonym w SWKO w siedzibie Udzielającego zamówienia: ul. Ujejskiego 75 w Bydgoszczy :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a udzielanie świadczeń zdrowotnych przez:</w:t>
      </w:r>
    </w:p>
    <w:p>
      <w:pPr>
        <w:pStyle w:val="Normal"/>
        <w:numPr>
          <w:ilvl w:val="0"/>
          <w:numId w:val="6"/>
        </w:numPr>
        <w:spacing w:lineRule="atLeast" w:line="0" w:before="0" w:after="0"/>
        <w:jc w:val="both"/>
        <w:rPr/>
      </w:pPr>
      <w:r>
        <w:rPr>
          <w:rFonts w:eastAsia="Arial Narrow" w:cs="Arial Narrow" w:ascii="Arial Narrow" w:hAnsi="Arial Narrow"/>
          <w:color w:val="FF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lekarzy</w:t>
      </w:r>
      <w:r>
        <w:rPr>
          <w:rFonts w:cs="Arial Narrow" w:ascii="Arial Narrow" w:hAnsi="Arial Narrow"/>
          <w:b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w terminie do 10.03.2011r do godz. 10.00 w Kancelarii Szpitala. Rozstrzygnięcie konkursu odbędzie się w dniu 10.03.2011r. od godz 11.30 w siedzibie Udzielającego zamówienia. </w:t>
      </w:r>
    </w:p>
    <w:p>
      <w:pPr>
        <w:pStyle w:val="Normal"/>
        <w:numPr>
          <w:ilvl w:val="0"/>
          <w:numId w:val="7"/>
        </w:numPr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pielęgniarki i techników rtg w terminie do 18.03.2011r do godz. 10.00 w Kancelarii Szpitala. Rozstrzygnięcie konkursu odbędzie się w dniu 21.03.2011r. o godz 10.00 w siedzibie Udzielającego zamówienia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Termin związania ofertą wynosi 30 dni od upływu terminu składania ofert.  O wyniku konkursu Oferenci zostaną poinformowani pisemnie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Szpital Uniwersytecki Nr 2 im. dr J. Biziela w Bydgoszczy zastrzega sobie prawo do odwołania konkursu bez podania przyczyny, oraz do przesunięcia terminu składania ofert. Oferenci w toku postępowania konkursowego, jednakże przed rozstrzygnięciem konkursu, mogą złożyć komisji konkursowej umotywowaną skargę. Oferenci mogą złożyć do udzielającego zamówienie umotywowany protest dotyczący rozstrzygnięcia konkursu w ciągu 7 dni od daty otrzymania zawiadomienia o zakończeniu konkursu i jego wyniku. Zastrzegamy sobie prawo wyboru oferenta w przypadku większej ilości kandydatów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Szacunkowa liczba osób ubezpieczonych, uprawnionych i leczonych w 2010r- Oddział Kliniczny Reumatologii i Układowych Chorób Tkanki Łącznej (119 m-c), Pracownia Angiologii i Hemodynamiki       (174 m-c), </w:t>
      </w:r>
      <w:r>
        <w:rPr>
          <w:rFonts w:cs="Arial Narrow" w:ascii="Arial Narrow" w:hAnsi="Arial Narrow"/>
          <w:sz w:val="24"/>
        </w:rPr>
        <w:t>Oddzia</w:t>
      </w:r>
      <w:r>
        <w:rPr>
          <w:rFonts w:cs="Arial Narrow" w:ascii="Arial Narrow" w:hAnsi="Arial Narrow"/>
        </w:rPr>
        <w:t>ł</w:t>
      </w:r>
      <w:r>
        <w:rPr>
          <w:rFonts w:cs="Arial Narrow" w:ascii="Arial Narrow" w:hAnsi="Arial Narrow"/>
          <w:sz w:val="24"/>
        </w:rPr>
        <w:t xml:space="preserve"> Neurochirurgii i Neurotraumatologii</w:t>
      </w:r>
      <w:r>
        <w:rPr>
          <w:rFonts w:cs="Arial Narrow" w:ascii="Arial Narrow" w:hAnsi="Arial Narrow"/>
        </w:rPr>
        <w:t xml:space="preserve"> Chorób Tkanki Łącznej z Pododdziałem Usprawniania Leczniczego (63 m-c), </w:t>
      </w:r>
      <w:r>
        <w:rPr>
          <w:rFonts w:cs="Arial Narrow" w:ascii="Arial Narrow" w:hAnsi="Arial Narrow"/>
          <w:sz w:val="24"/>
        </w:rPr>
        <w:t>Oddział Otolaryngologii i Onkologii Laryngologicznej z Pododziałem Chirurgii Szczękowej (114 m-c), Klinika Położnictwa, Chorób Kobiecych i Ginekologii Onkologicznej           ( 536 m-c), Klinika Chirurgii Ogólnej ( 133 m-c), Klinika Gastrenterologii i Chorób Wewnętrznych            194 m-c), konsultacje anestezjologiczne (900 m-c), wkłucia centralne (40 m-c),o</w:t>
      </w:r>
      <w:r>
        <w:rPr>
          <w:rFonts w:cs="Arial Narrow" w:ascii="Arial Narrow" w:hAnsi="Arial Narrow"/>
          <w:color w:val="000000"/>
          <w:sz w:val="24"/>
        </w:rPr>
        <w:t xml:space="preserve">pieka nad pacjentami OKMR podczas diagnostyki wg potrzeb Przyjmującego Zamówienie. 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cs="Times New Roman"/>
      <w:b/>
      <w:color w:val="000000"/>
      <w:kern w:val="2"/>
      <w:sz w:val="4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?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4">
    <w:name w:val="Domy?lna czcionka akapitu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?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1">
    <w:name w:val="Domy?lna czcionka akapitu1"/>
    <w:qFormat/>
    <w:rPr/>
  </w:style>
  <w:style w:type="character" w:styleId="Nagwek1Znak">
    <w:name w:val="Nag?ówek 1 Znak"/>
    <w:basedOn w:val="Domylnaczcionkaakapitu11"/>
    <w:qFormat/>
    <w:rPr>
      <w:rFonts w:ascii="Times New Roman" w:hAnsi="Times New Roman" w:cs="Times New Roman"/>
      <w:b/>
      <w:color w:val="000000"/>
      <w:kern w:val="2"/>
      <w:sz w:val="48"/>
    </w:rPr>
  </w:style>
  <w:style w:type="character" w:styleId="NagwekZnak">
    <w:name w:val="Nag?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?ówek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2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3:00Z</dcterms:created>
  <dc:creator>Your User Name</dc:creator>
  <dc:description/>
  <cp:keywords/>
  <dc:language>en-US</dc:language>
  <cp:lastModifiedBy>Your User Name</cp:lastModifiedBy>
  <cp:lastPrinted>2011-03-04T12:24:00Z</cp:lastPrinted>
  <dcterms:modified xsi:type="dcterms:W3CDTF">2011-03-04T11:27:00Z</dcterms:modified>
  <cp:revision>4</cp:revision>
  <dc:subject/>
  <dc:title/>
</cp:coreProperties>
</file>