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/>
      </w:pPr>
      <w:r>
        <w:rPr>
          <w:rFonts w:cs="Arial Narrow" w:ascii="Arial Narrow" w:hAnsi="Arial Narrow"/>
          <w:b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udzielanie świadczeń zdrowotnych przez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lekarzy w: Oddziale Chirurgii Dziecięcej z Poddziałami Urologii i Leczenia Oparzeń (1 osoba), Klinice Alergologii, Immunologii Klinicznej i Chorób Wewnętrznych- pełen zakres (1osoba), Oddziale Klinicznym Noworodków, Wcześniaków z Intensywną Terapią Noworodka wraz z Wyjazdowym Zespołem ,,N” – pełen zakres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(14 osób), Oddziale Neurochirurgii i Neurotraumatologii z Pododdziałem Usprawniania Leczniczego: konsultacje torakochirurgiczne, diagnozowanie śródoperacyjne torakochirurgiczne, wykonywanie lub asystowanie przy zabiegach torakochirurgicznych (2 osoby),  Klinice Gastroenterologii i Chorób Wewnętrznych: zabiegi endoskopowe u chorych z krwawieniem z górnego odcina przewodu pokarmowego (1 osoba), z przewidywanym terminem rozpoczęcia udzielania świadczeń: od dnia 01.05.2011r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chirurgii dziecięcej, urologii dziecięcej, chorób wewnętrznych, neonatologii, chirurgii klatki piersiowej lub lekarzy w trakcie specjalizacji, którzy odbyli co najmniej połowę okresu specjalizacyjnego, 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publiczne Zakłady Opieki Zdrowotnej, w zakresie zadań określonych w statucie zakładu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roponowany okres zawarcia umów o udzielanie świadczeń: od 3 miesięcy do 20 miesięcy( SWKO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11.04.2011, tel. 52-36-55-726. Oferty, wg wzoru Formularza Ofertowego - załącznik do SWKO do pobrania w w/w Dziale należy składać w zamkniętych kopertach z oznaczeniem  określonym w SWKO w siedzibie Udzielającego zamówienia w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nieprzekraczalnym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do 18.04.2011r do godz. 14.00 w Kancelarii Szpitala. Decyduje data i godzina wpływu oferty do Udzielającego zamówienie. Rozstrzygnięcie konkursu odbędzie się w dniu 19.04.2011r. w siedzibie Udzielającego zamówienia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pital Uniwersytecki Nr 2 im. dr J. Biziela w Bydgoszczy zastrzega prawo do odwołania konkursu bez podania przyczyny, oraz do przesunięcia terminu składania ofert. Oferenci w toku postępowania konkursowego, jednakże przed rozstrzygnięciem konkursu, mogą złożyć do komisji konkursowej umotywowaną skargę. Oferenci mogą złożyć do udzielającego zamówienie umotywowany protest dotyczący rozstrzygnięcia konkursu w ciągu 7 dni od daty otrzymania zawiadomienia o zakończeniu konkursu i jego wyniku. Zastrzegamy prawo wyboru oferenta w przypadku większej ilości kandydatów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acunkowa liczba osób ubezpieczonych, uprawnionych i leczonych w 2010r::Oddział Chirurgii Dziecięcej z Poddziałami Urologii i Leczenia Oparzeń: 187m-c, Klinika Alergologii, Immunologii Klinicznej i Chorób Wewnętrznych (266 m-c), Oddział Kliniczny Noworodków, Wcześniaków z Intensywną Terapią Noworodka wraz z wyjazdowym Zespołem ,,N”: 211 m-c, zakres torakochirurgia: 4 rocznie, zabiegi endoskopowe w trybie pilnym: 5 m-c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color w:val="000000"/>
      <w:kern w:val="2"/>
      <w:sz w:val="4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?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Nagwek1Znak">
    <w:name w:val="Nag?ówek 1 Znak"/>
    <w:basedOn w:val="Domylnaczcionkaakapitu11"/>
    <w:qFormat/>
    <w:rPr>
      <w:rFonts w:ascii="Times New Roman" w:hAnsi="Times New Roman" w:cs="Times New Roman"/>
      <w:b/>
      <w:color w:val="000000"/>
      <w:kern w:val="2"/>
      <w:sz w:val="48"/>
    </w:rPr>
  </w:style>
  <w:style w:type="character" w:styleId="NagwekZnak">
    <w:name w:val="Nag?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2:00Z</dcterms:created>
  <dc:creator>Your User Name</dc:creator>
  <dc:description/>
  <cp:keywords/>
  <dc:language>en-US</dc:language>
  <cp:lastModifiedBy>Your User Name</cp:lastModifiedBy>
  <cp:lastPrinted>2011-04-08T10:13:00Z</cp:lastPrinted>
  <dcterms:modified xsi:type="dcterms:W3CDTF">2011-04-08T10:52:00Z</dcterms:modified>
  <cp:revision>17</cp:revision>
  <dc:subject/>
  <dc:title/>
</cp:coreProperties>
</file>