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Formularz ofertowy                                                 Załącznik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o konkursu ofert na udzielanie świadczeń zdrowotnych w zakresie: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Zabiegów wewnątrznaczyniowych wymagających kontroli radiologicznej od Q41 do Q48   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lang w:val="pl-PL"/>
        </w:rPr>
        <w:t xml:space="preserve">    </w:t>
      </w:r>
      <w:r>
        <w:rPr>
          <w:rFonts w:cs="Tahoma" w:ascii="Tahoma" w:hAnsi="Tahoma"/>
          <w:b/>
          <w:sz w:val="20"/>
          <w:szCs w:val="20"/>
          <w:lang w:val="pl-PL"/>
        </w:rPr>
        <w:t>Szpitala Uniwersyteckiego Nr 2 im. dr J. Biziela w Bydgoszczy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5899"/>
        <w:gridCol w:w="3222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cje o oferencie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Dane o oferencie: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) nazwa i siedziba zakładu opieki zdrowotnej oraz nr wpisu do rejestru zakładów opieki zdrowotnej*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b) imię, nazwisko, adres, nr wpisu do właściwego rejestru i oznaczenie organu dokonującego wpisu – dla osób wykonujących zawód medyczny w ramach indywidualnej lub specjalistycznej praktyki, nr prawa wykonywania zawodu, nr i datę wpisu do ewidencji działalności gospodarczej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Określenie warunków lokalowych, wyposażenia w aparaturę i sprzęt medyczny oraz środki transportu i łączności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skazanie liczby i kwalifikacje zawodowe osób udzielających określonych w ofercie świadczeń zdrowotnych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Kwota należności za realizację zamówienia</w:t>
            </w:r>
            <w:r>
              <w:rPr>
                <w:rFonts w:eastAsia="Arial Narrow"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>(koszt usługi,koszt materiału)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1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2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3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4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5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6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7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8 -radiologia zabiegowa – zabiegi diagnostycz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wentualna kalkulacja stawek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roponowana liczba godzin w miesiącu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y czas trwania umowy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-720" w:leader="none"/>
          <w:tab w:val="left" w:pos="-645" w:leader="none"/>
        </w:tabs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*wypełnione w przypadku zakładu opieki zdrowotnej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Oświadczam, że zapoznałem/am się z treścią  ogłoszenia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Ponadto oświadczam , że zapoznałem się z treścią Umowy o udzielaniu zamówienia na świadczenia zdrowotne i nie wnoszę żadnych zastrzeżeń do postanowień umow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                     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iejscowość, dnia                                                                                                podp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6:00Z</dcterms:created>
  <dc:creator/>
  <dc:description/>
  <dc:language>en-US</dc:language>
  <cp:lastModifiedBy>Twoja nazwa użytkownika</cp:lastModifiedBy>
  <cp:lastPrinted>2011-02-11T16:07:00Z</cp:lastPrinted>
  <dcterms:modified xsi:type="dcterms:W3CDTF">2009-11-26T14:49:00Z</dcterms:modified>
  <cp:revision>3</cp:revision>
  <dc:subject/>
  <dc:title/>
</cp:coreProperties>
</file>