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usługi medyczne w</w:t>
      </w:r>
      <w:r>
        <w:rPr>
          <w:b/>
          <w:sz w:val="24"/>
        </w:rPr>
        <w:t xml:space="preserve">                                         …................................................................</w:t>
      </w:r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05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Kwalifikacje zawodowe, w tym stopień specjalizacj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liczba i kwalifikacje osób udzielających określonych w ofercie świadczeń zdrowotnych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**Kwota należności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: </w:t>
              <w:br/>
              <w:t>w dni powszednie w wysokośc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w pozostałe dni w wysokośc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za udzielanie ambulatoryjnych świadczeń zdrowotnych </w:t>
              <w:br/>
              <w:t>w poradniach Szpita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.% prowizji od przekazanego przychodu z NFZ za wykonane porad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..........................................................</w:t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32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3:00Z</dcterms:created>
  <dc:creator>SPZOZ</dc:creator>
  <dc:description/>
  <dc:language>en-US</dc:language>
  <cp:lastModifiedBy>SPZOZ</cp:lastModifiedBy>
  <cp:lastPrinted>2009-12-11T08:07:00Z</cp:lastPrinted>
  <dcterms:modified xsi:type="dcterms:W3CDTF">2009-06-16T09:48:00Z</dcterms:modified>
  <cp:revision>7</cp:revision>
  <dc:subject/>
  <dc:title/>
</cp:coreProperties>
</file>