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usługi medyczne w</w:t>
      </w:r>
      <w:r>
        <w:rPr>
          <w:b/>
          <w:sz w:val="20"/>
          <w:szCs w:val="20"/>
        </w:rPr>
        <w:t xml:space="preserve">   …..............................................................................................................................</w:t>
      </w: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32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, w tym stopień specjaliz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iczba i kwalifikacje osób udzielających określonych w ofercie świadczeń zdrowotnych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rFonts w:cs="Symbol" w:ascii="Symbol" w:hAnsi="Symbol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za udzielanie świadczeń w ramach dyżurów w karetce N: </w:t>
              <w:br/>
              <w:t>w dni powszednie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zd poza województw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w pozostałe dni w wysokości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jazd poza województwo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zł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entualna kalkulacja stawek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a liczba godzin</w:t>
              <w:br/>
              <w:t>w miesiącu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y czas trwania umow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wypełniane w przypadku zakładu opieki zdrowotne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0"/>
          <w:szCs w:val="20"/>
        </w:rPr>
        <w:t>Ponadto oświadczam, że zapoznałem/am się z treścią Umowy o udzielanie zamówien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świadczenie zdrowotne i nie wnoszę zastrzeżeń do postanowień umowy.</w:t>
      </w:r>
    </w:p>
    <w:p>
      <w:pPr>
        <w:pStyle w:val="Normal"/>
        <w:ind w:left="70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2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10-02-16T12:52:00Z</cp:lastPrinted>
  <dcterms:modified xsi:type="dcterms:W3CDTF">2009-06-16T09:48:00Z</dcterms:modified>
  <cp:revision>7</cp:revision>
  <dc:subject/>
  <dc:title/>
</cp:coreProperties>
</file>