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0"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24_F1_w1</w:t>
      </w:r>
    </w:p>
    <w:p>
      <w:pPr>
        <w:pStyle w:val="Normal"/>
        <w:spacing w:lineRule="atLeast" w:line="0" w:before="0" w:after="0"/>
        <w:jc w:val="center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Szpital Uniwersytecki Nr 2 im dr J. Biziela w Bydgoszczy</w:t>
      </w:r>
    </w:p>
    <w:p>
      <w:pPr>
        <w:pStyle w:val="Normal"/>
        <w:spacing w:lineRule="atLeast" w:line="0" w:before="0" w:after="0"/>
        <w:jc w:val="center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ul. Ujejskiego 75, 85-168 Bydgoszcz, NIP 953-25-82-266 REGON 340517145</w:t>
      </w:r>
    </w:p>
    <w:p>
      <w:pPr>
        <w:pStyle w:val="Normal"/>
        <w:spacing w:lineRule="atLeast" w:line="0" w:before="0" w:after="0"/>
        <w:jc w:val="center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KRS 0000316960, Dyrektor 052/3655356, centrala 052/3655799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Działając na podstawie art. 35 ust 1 i 35a ustawy z dnia 30 sierpnia 1991 r. o zakładach opieki zdrowotnej (Dz. U. Nr 07.14.89 z późn. zm.) oraz Rozporządzenia Ministra Zdrowia i Opieki Społecznej z dnia 13 lipca 1998 r. w sprawie umowy o udzielanie zamówienia na świadczenia zdrowotne (Dz. U. Nr 98.93.592)</w:t>
      </w:r>
    </w:p>
    <w:p>
      <w:pPr>
        <w:pStyle w:val="Normal"/>
        <w:keepNext w:val="true"/>
        <w:spacing w:lineRule="atLeast" w:line="0" w:before="0" w:after="0"/>
        <w:jc w:val="center"/>
        <w:rPr>
          <w:rFonts w:ascii="Arial Narrow" w:hAnsi="Arial Narrow" w:cs="Arial Narrow"/>
          <w:b/>
          <w:b/>
          <w:bCs/>
          <w:color w:val="000000"/>
          <w:kern w:val="2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kern w:val="2"/>
          <w:sz w:val="24"/>
          <w:szCs w:val="24"/>
        </w:rPr>
        <w:t>OGŁASZA KONKURS OFERT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Na udzielanie świadczeń zdrowotnych przez lekarzy w: Poradnia Ginekologii Onkologicznej (4 osoby), Poradnia Patologii Ciąży (6 osób), Oddziale Klinicznym Noworodków, Wcześniaków z Intensywną Terapią Noworodka wraz z Wyjazdowym Zespołem ,,N” (8 osób, w tym 1 z pełnieniem funkcji koordynatora), na dyżury lekarskie w: Oddziale Klinicznym Noworodków, Wcześniaków z Intensywną Terapią Noworodka wraz z Wyjazdowym Zespołem ,,N” (6 osób), na wykonywanie: zabiegów endowaskularnych w Oddziale Neurochirurgii i Neurotraumatologii z Pododdziałem Usprawniania Leczniczego (1 osoba),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z przewidywanym terminem rozpoczęcia udzielania świadczeń: od dnia 01.01.2011r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. 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spacing w:lineRule="atLeast" w:line="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Lekarzy wykonujących zawód medyczny w ramach indywidualnej praktyki lekarskiej lub indywidualnej specjalistycznej praktyki, posiadający specjalizację II lub I stopnia albo posiadający tytuł specjalisty w dziedzinie radiodiagnostyki, neonatologii, pediatrii, ginekologii i położnictwa, </w:t>
      </w:r>
      <w:r>
        <w:rPr>
          <w:rFonts w:cs="Arial Narrow" w:ascii="Arial Narrow" w:hAnsi="Arial Narrow"/>
          <w:color w:val="000000"/>
          <w:sz w:val="24"/>
          <w:szCs w:val="24"/>
        </w:rPr>
        <w:t>lekarzy w trakcie specjalizacji, którzy odbyli co najmniej połowę okresu specjalizacyjnego</w:t>
      </w:r>
    </w:p>
    <w:p>
      <w:pPr>
        <w:pStyle w:val="Normal"/>
        <w:numPr>
          <w:ilvl w:val="0"/>
          <w:numId w:val="2"/>
        </w:numPr>
        <w:overflowPunct w:val="false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Niepubliczne Zakłady Opieki Zdrowotnej, w zakresie zadań określonych w statucie zakładu.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roponowany okres zawarcia umów o udzielanie świadczeń: od 3 miesięcy do 3 lat 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Oferty powinny spełniać warunki określone w Rozporządzeniu MZiOS z dnia 13 lipca 1998r. w sprawie umowy o udzielenie zamówienia na świadczenia zdrowotne. Z projektem umowy, szczegółowymi warunkami konkursu ofert (SWKO) można zapoznać się w Dziale Wynagrodzeń i Umów Cywilno-Prawnych od dnia 20.12.2010, tel. 52-36-55-726. Oferty, wg wzoru Formularza Ofertowego - załącznik do SWKO do pobrania w Dziale Wynagrodzeń i Umów Cywilno-Prawnych, należy składać w zamkniętych kopertach z oznaczeniem  określonym w SWKO w siedzibie Udzielającego zamówienia: ul. Ujejskiego 75 w Bydgoszczy 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w terminie do 22.12.2010r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do godz. 14.00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w Kancelarii Szpitala. Rozstrzygnięcie konkursu odbędzie się w dniu 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23.</w:t>
      </w:r>
      <w:r>
        <w:rPr>
          <w:rFonts w:cs="Arial Narrow" w:ascii="Arial Narrow" w:hAnsi="Arial Narrow"/>
          <w:b/>
          <w:color w:val="000000"/>
          <w:sz w:val="24"/>
          <w:szCs w:val="24"/>
        </w:rPr>
        <w:t>12.2010r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.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w siedzibie Udzielającego zamówienia. Termin związania ofertą wynosi 30 dni od upływu terminu składania ofert.  O wyniku konkursu Oferenci zostaną poinformowani pisemnie. 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Szpital Uniwersytecki Nr 2 im. dr J. Biziela w Bydgoszczy zastrzega sobie prawo do odwołania konkursu bez podania przyczyny, oraz do przesunięcia terminu składania ofert. Oferenci w toku postępowania konkursowego, jednakże przed rozstrzygnięciem konkursu, mogą złożyć komisji konkursowej umotywowaną skargę. Oferenci mogą złożyć do udzielającego zamówienie umotywowany protest dotyczący rozstrzygnięcia konkursu w ciągu 7 dni od daty otrzymania zawiadomienia o zakończeniu konkursu i jego wyniku. Zastrzegamy sobie prawo wyboru oferenta w przypadku większej ilości kandydatów. 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Szacunkowa liczba osób ubezpieczonych, uprawnionych i leczonych w 2009r- Oddziale Neurochirurgii i Neurotraumatologii z Pododdziałem Usprawniania Leczniczego 67m-c,  Oddziale Klinicznym Noworodków, Wcześniaków  z Intensywną Terapią Noworodka wraz z Wyjazdowym Zespołem ,,N” 260 m-c, Poradnia Patologii Ciąży 260 m-c, Poradnia Ginekologii Onkologicznej ( 270 m-c). 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l-PL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9:28:00Z</dcterms:created>
  <dc:creator>Your User Name</dc:creator>
  <dc:description/>
  <dc:language>en-US</dc:language>
  <cp:lastModifiedBy>Your User Name</cp:lastModifiedBy>
  <cp:lastPrinted>2010-12-03T12:17:00Z</cp:lastPrinted>
  <dcterms:modified xsi:type="dcterms:W3CDTF">2010-12-17T09:40:00Z</dcterms:modified>
  <cp:revision>6</cp:revision>
  <dc:subject/>
  <dc:title/>
</cp:coreProperties>
</file>