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24_F2_w1</w:t>
      </w:r>
    </w:p>
    <w:p>
      <w:pPr>
        <w:pStyle w:val="Heading1"/>
        <w:widowControl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OFERTOW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do konkursu ofert na udzielanie świadczeń zdrowotnych w zakres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usługi medyczne w</w:t>
      </w:r>
      <w:r>
        <w:rPr>
          <w:b/>
          <w:sz w:val="20"/>
          <w:szCs w:val="20"/>
        </w:rPr>
        <w:t>...........................................................................................................................................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325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4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, nazwisko, adres, nr wpisu do właściwego rejestru i oznaczenie organu dokonującego wpisu – dla osób wykonujących zawód medyczny w ramach indywidualnej lub specjalistycznej praktyki, </w:t>
              <w:br/>
              <w:t>nr prawa wykonywania zawodu</w:t>
              <w:br/>
              <w:t>*nazwa i siedziba zakładu opieki zdrowotnej oraz nr wpisu do rejestru zakładów opieki zdrowotnej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warunków lokalowych, wyposażenia w sprzęt i aparaturę medyczną, środki transportu, łączności itp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, w tym stopień specjaliz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liczba i kwalifikacje osób udzielających określonych w ofercie świadczeń zdrowotnych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Kwota należności</w:t>
            </w:r>
          </w:p>
          <w:p>
            <w:pPr>
              <w:pStyle w:val="Normal"/>
              <w:widowControl/>
              <w:tabs>
                <w:tab w:val="clear" w:pos="708"/>
                <w:tab w:val="left" w:pos="3960" w:leader="none"/>
              </w:tabs>
              <w:snapToGrid w:val="false"/>
              <w:ind w:left="360" w:right="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right="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w pozostałe dni w wysokości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right="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za udzielanie świadczeń w ramach dyżurów w karetce N: </w:t>
              <w:br/>
              <w:t>w dni powszednie w wysokości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zd w granicach województwa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zd poza województw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w pozostałe dni w wysokości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zd w granicach województwa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zd poza województwo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eastAsia="Symbol" w:cs="Symbol" w:ascii="Symbol" w:hAnsi="Symbo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esięczna prowizja oddziałow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eastAsia="Symbol" w:cs="Symbol" w:ascii="Symbol" w:hAnsi="Symbo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0"/>
              </w:rPr>
              <w:t xml:space="preserve">za udzielanie ambulatoryjnych świadczeń zdrowotnych </w:t>
              <w:br/>
              <w:t>w poradniach Szpitala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z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......................................% prowizji od przekazanego przychodu z NFZ za wykonane porady </w:t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ntualna kalkulacja stawek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owana liczba godzin</w:t>
              <w:br/>
              <w:t>w miesiącu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owany czas trwania umowy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wypełniane w przypadku zakładu opieki zdrowotnej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zmiana zasad wynagrodzenia określona w pkt. 4 powoduje nieważność oferty</w:t>
      </w:r>
    </w:p>
    <w:p>
      <w:pPr>
        <w:pStyle w:val="Heading4"/>
        <w:widowControl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/am się z treścią ogłoszenia.</w:t>
      </w:r>
    </w:p>
    <w:p>
      <w:pPr>
        <w:pStyle w:val="Normal"/>
        <w:rPr/>
      </w:pPr>
      <w:r>
        <w:rPr>
          <w:b/>
          <w:sz w:val="20"/>
          <w:szCs w:val="20"/>
        </w:rPr>
        <w:t>Ponadto oświadczam, że zapoznałem/am się z treścią Umowy o udzielanie zamówieni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n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świadczenie zdrowotne i nie wnoszę zastrzeżeń do postanowień umowy.</w:t>
      </w:r>
    </w:p>
    <w:p>
      <w:pPr>
        <w:pStyle w:val="Normal"/>
        <w:ind w:left="70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podpis)</w:t>
      </w:r>
    </w:p>
    <w:sectPr>
      <w:type w:val="nextPage"/>
      <w:pgSz w:w="11906" w:h="16838"/>
      <w:pgMar w:left="1417" w:right="1417" w:gutter="0" w:header="0" w:top="2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32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8"/>
      <w:lang w:eastAsia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9:23:00Z</dcterms:created>
  <dc:creator>SPZOZ</dc:creator>
  <dc:description/>
  <dc:language>en-US</dc:language>
  <cp:lastModifiedBy>SPZOZ</cp:lastModifiedBy>
  <cp:lastPrinted>2010-02-16T12:52:00Z</cp:lastPrinted>
  <dcterms:modified xsi:type="dcterms:W3CDTF">2009-06-16T09:48:00Z</dcterms:modified>
  <cp:revision>7</cp:revision>
  <dc:subject/>
  <dc:title/>
</cp:coreProperties>
</file>